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97184213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293833440"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87595490"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211978107"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