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2884250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54989423"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566526790"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5773379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45338015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516798793"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19573644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946476670"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800722391"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25725989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31579527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749973288"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227650126"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93620621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38050881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64814407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44900158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54568924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7361331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8957546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96637683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3322090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51303354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09729477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5700778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660595942"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86882946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87020905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30671169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78622031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27161671"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88200269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082890295"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79850892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648271627"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838173476"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05155946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93957224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80459667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06888344"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01133285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622395209"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94674285"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14375677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902296658"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672839454"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385344979"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50466543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88777342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359399405"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714479035"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932325711"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170337301"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43920646"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14727810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2068558721"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