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571788377"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2138671321"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115104009"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562338401"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851711452"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425115657"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85387934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385329533"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292805755"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067686662"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634324500"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416305569"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480627446"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876951500"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090160462"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023279589"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481888040"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43188753"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874190278"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227573075"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225691101"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044067594"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318438704"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938808885"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623852478"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413083811"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891869820"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591754204"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04488762"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