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406038257"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818064648"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873183539"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76555374"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