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21456308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3709877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39314731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