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65972449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41421009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918816497"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84636515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49898813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