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2048745767"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865040443"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031532874"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540530467"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513580327"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