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85036902"/>
            <w:bookmarkStart w:id="1" w:name="__Fieldmark__0_2185036902"/>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5036902"/>
            <w:bookmarkStart w:id="3" w:name="__Fieldmark__1_2185036902"/>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5036902"/>
            <w:bookmarkStart w:id="5" w:name="__Fieldmark__2_2185036902"/>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5036902"/>
            <w:bookmarkStart w:id="7" w:name="__Fieldmark__3_2185036902"/>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5036902"/>
            <w:bookmarkStart w:id="9" w:name="__Fieldmark__4_2185036902"/>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5036902"/>
            <w:bookmarkStart w:id="11" w:name="__Fieldmark__5_2185036902"/>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5036902"/>
            <w:bookmarkStart w:id="13" w:name="__Fieldmark__6_2185036902"/>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85036902"/>
            <w:bookmarkStart w:id="15" w:name="__Fieldmark__7_2185036902"/>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85036902"/>
            <w:bookmarkStart w:id="17" w:name="__Fieldmark__8_2185036902"/>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85036902"/>
            <w:bookmarkStart w:id="19" w:name="__Fieldmark__9_2185036902"/>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5036902"/>
            <w:bookmarkStart w:id="21" w:name="__Fieldmark__10_2185036902"/>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85036902"/>
            <w:bookmarkStart w:id="23" w:name="__Fieldmark__11_2185036902"/>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185036902"/>
            <w:bookmarkStart w:id="25" w:name="__Fieldmark__12_2185036902"/>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85036902"/>
            <w:bookmarkStart w:id="27" w:name="__Fieldmark__13_2185036902"/>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5036902"/>
            <w:bookmarkStart w:id="29" w:name="__Fieldmark__14_2185036902"/>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185036902"/>
            <w:bookmarkStart w:id="31" w:name="__Fieldmark__15_2185036902"/>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185036902"/>
            <w:bookmarkStart w:id="33" w:name="__Fieldmark__16_2185036902"/>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185036902"/>
            <w:bookmarkStart w:id="35" w:name="__Fieldmark__17_2185036902"/>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185036902"/>
            <w:bookmarkStart w:id="37" w:name="__Fieldmark__18_2185036902"/>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185036902"/>
            <w:bookmarkStart w:id="41" w:name="__Fieldmark__19_2185036902"/>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185036902"/>
            <w:bookmarkStart w:id="43" w:name="__Fieldmark__20_2185036902"/>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185036902"/>
            <w:bookmarkStart w:id="45" w:name="__Fieldmark__21_2185036902"/>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185036902"/>
            <w:bookmarkStart w:id="47" w:name="__Fieldmark__22_2185036902"/>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185036902"/>
            <w:bookmarkStart w:id="49" w:name="__Fieldmark__23_2185036902"/>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185036902"/>
            <w:bookmarkStart w:id="51" w:name="__Fieldmark__24_2185036902"/>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185036902"/>
            <w:bookmarkStart w:id="53" w:name="__Fieldmark__25_2185036902"/>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185036902"/>
            <w:bookmarkStart w:id="55" w:name="__Fieldmark__26_2185036902"/>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185036902"/>
            <w:bookmarkStart w:id="57" w:name="__Fieldmark__27_2185036902"/>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185036902"/>
            <w:bookmarkStart w:id="59" w:name="__Fieldmark__28_2185036902"/>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185036902"/>
            <w:bookmarkStart w:id="61" w:name="__Fieldmark__29_2185036902"/>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185036902"/>
            <w:bookmarkStart w:id="63" w:name="__Fieldmark__30_2185036902"/>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185036902"/>
            <w:bookmarkStart w:id="65" w:name="__Fieldmark__31_2185036902"/>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185036902"/>
            <w:bookmarkStart w:id="67" w:name="__Fieldmark__32_2185036902"/>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185036902"/>
            <w:bookmarkStart w:id="69" w:name="__Fieldmark__33_2185036902"/>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185036902"/>
            <w:bookmarkStart w:id="71" w:name="__Fieldmark__34_2185036902"/>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185036902"/>
            <w:bookmarkStart w:id="73" w:name="__Fieldmark__35_2185036902"/>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185036902"/>
            <w:bookmarkStart w:id="75" w:name="__Fieldmark__36_2185036902"/>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185036902"/>
            <w:bookmarkStart w:id="78" w:name="__Fieldmark__37_2185036902"/>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185036902"/>
            <w:bookmarkStart w:id="80" w:name="__Fieldmark__38_2185036902"/>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185036902"/>
            <w:bookmarkStart w:id="82" w:name="__Fieldmark__39_2185036902"/>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185036902"/>
            <w:bookmarkStart w:id="84" w:name="__Fieldmark__40_2185036902"/>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185036902"/>
            <w:bookmarkStart w:id="86" w:name="__Fieldmark__41_2185036902"/>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185036902"/>
            <w:bookmarkStart w:id="88" w:name="__Fieldmark__42_2185036902"/>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185036902"/>
            <w:bookmarkStart w:id="90" w:name="__Fieldmark__43_2185036902"/>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185036902"/>
            <w:bookmarkStart w:id="92" w:name="__Fieldmark__44_2185036902"/>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185036902"/>
            <w:bookmarkStart w:id="94" w:name="__Fieldmark__45_2185036902"/>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185036902"/>
            <w:bookmarkStart w:id="97" w:name="__Fieldmark__46_2185036902"/>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185036902"/>
            <w:bookmarkStart w:id="99" w:name="__Fieldmark__47_2185036902"/>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