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88214997"/>
            <w:bookmarkStart w:id="1" w:name="__Fieldmark__0_37882149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88214997"/>
            <w:bookmarkStart w:id="3" w:name="__Fieldmark__1_37882149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88214997"/>
            <w:bookmarkStart w:id="5" w:name="__Fieldmark__2_37882149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88214997"/>
            <w:bookmarkStart w:id="7" w:name="__Fieldmark__3_37882149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88214997"/>
            <w:bookmarkStart w:id="9" w:name="__Fieldmark__4_37882149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88214997"/>
            <w:bookmarkStart w:id="11" w:name="__Fieldmark__5_37882149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88214997"/>
            <w:bookmarkStart w:id="13" w:name="__Fieldmark__6_37882149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88214997"/>
            <w:bookmarkStart w:id="15" w:name="__Fieldmark__7_37882149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88214997"/>
            <w:bookmarkStart w:id="17" w:name="__Fieldmark__8_37882149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88214997"/>
            <w:bookmarkStart w:id="19" w:name="__Fieldmark__9_37882149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88214997"/>
            <w:bookmarkStart w:id="21" w:name="__Fieldmark__10_37882149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88214997"/>
            <w:bookmarkStart w:id="23" w:name="__Fieldmark__11_37882149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88214997"/>
            <w:bookmarkStart w:id="25" w:name="__Fieldmark__12_37882149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88214997"/>
            <w:bookmarkStart w:id="27" w:name="__Fieldmark__13_37882149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88214997"/>
            <w:bookmarkStart w:id="29" w:name="__Fieldmark__14_37882149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88214997"/>
            <w:bookmarkStart w:id="31" w:name="__Fieldmark__15_37882149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88214997"/>
            <w:bookmarkStart w:id="33" w:name="__Fieldmark__16_37882149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88214997"/>
            <w:bookmarkStart w:id="35" w:name="__Fieldmark__17_37882149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88214997"/>
            <w:bookmarkStart w:id="37" w:name="__Fieldmark__18_37882149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88214997"/>
            <w:bookmarkStart w:id="39" w:name="__Fieldmark__19_37882149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88214997"/>
            <w:bookmarkStart w:id="41" w:name="__Fieldmark__20_37882149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88214997"/>
            <w:bookmarkStart w:id="43" w:name="__Fieldmark__21_37882149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88214997"/>
            <w:bookmarkStart w:id="45" w:name="__Fieldmark__22_37882149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88214997"/>
            <w:bookmarkStart w:id="47" w:name="__Fieldmark__23_37882149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88214997"/>
            <w:bookmarkStart w:id="49" w:name="__Fieldmark__24_37882149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88214997"/>
            <w:bookmarkStart w:id="51" w:name="__Fieldmark__25_37882149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88214997"/>
            <w:bookmarkStart w:id="53" w:name="__Fieldmark__26_37882149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88214997"/>
            <w:bookmarkStart w:id="55" w:name="__Fieldmark__27_37882149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88214997"/>
            <w:bookmarkStart w:id="57" w:name="__Fieldmark__28_37882149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88214997"/>
            <w:bookmarkStart w:id="59" w:name="__Fieldmark__29_37882149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88214997"/>
            <w:bookmarkStart w:id="61" w:name="__Fieldmark__30_37882149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788214997"/>
            <w:bookmarkStart w:id="63" w:name="__Fieldmark__31_37882149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788214997"/>
            <w:bookmarkStart w:id="65" w:name="__Fieldmark__32_37882149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788214997"/>
            <w:bookmarkStart w:id="67" w:name="__Fieldmark__33_37882149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788214997"/>
            <w:bookmarkStart w:id="69" w:name="__Fieldmark__34_37882149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788214997"/>
            <w:bookmarkStart w:id="71" w:name="__Fieldmark__40_37882149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788214997"/>
            <w:bookmarkStart w:id="73" w:name="__Fieldmark__41_37882149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788214997"/>
            <w:bookmarkStart w:id="75" w:name="__Fieldmark__42_37882149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788214997"/>
            <w:bookmarkStart w:id="77" w:name="__Fieldmark__43_37882149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788214997"/>
            <w:bookmarkStart w:id="79" w:name="__Fieldmark__44_37882149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788214997"/>
            <w:bookmarkStart w:id="81" w:name="__Fieldmark__45_37882149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788214997"/>
            <w:bookmarkStart w:id="83" w:name="__Fieldmark__46_37882149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788214997"/>
            <w:bookmarkStart w:id="85" w:name="__Fieldmark__47_37882149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788214997"/>
            <w:bookmarkStart w:id="87" w:name="__Fieldmark__48_37882149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788214997"/>
            <w:bookmarkStart w:id="89" w:name="__Fieldmark__49_37882149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788214997"/>
            <w:bookmarkStart w:id="91" w:name="__Fieldmark__50_37882149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