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603813830"/>
            <w:bookmarkStart w:id="1" w:name="__Fieldmark__0_260381383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603813830"/>
            <w:bookmarkStart w:id="3" w:name="__Fieldmark__1_260381383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603813830"/>
            <w:bookmarkStart w:id="5" w:name="__Fieldmark__2_260381383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603813830"/>
            <w:bookmarkStart w:id="7" w:name="__Fieldmark__3_260381383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603813830"/>
            <w:bookmarkStart w:id="9" w:name="__Fieldmark__4_260381383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603813830"/>
            <w:bookmarkStart w:id="11" w:name="__Fieldmark__5_260381383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603813830"/>
            <w:bookmarkStart w:id="13" w:name="__Fieldmark__6_260381383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603813830"/>
            <w:bookmarkStart w:id="15" w:name="__Fieldmark__7_260381383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603813830"/>
            <w:bookmarkStart w:id="17" w:name="__Fieldmark__8_260381383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603813830"/>
            <w:bookmarkStart w:id="19" w:name="__Fieldmark__9_260381383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603813830"/>
            <w:bookmarkStart w:id="21" w:name="__Fieldmark__10_260381383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603813830"/>
            <w:bookmarkStart w:id="23" w:name="__Fieldmark__11_260381383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603813830"/>
            <w:bookmarkStart w:id="25" w:name="__Fieldmark__12_260381383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603813830"/>
            <w:bookmarkStart w:id="27" w:name="__Fieldmark__13_260381383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603813830"/>
            <w:bookmarkStart w:id="29" w:name="__Fieldmark__14_260381383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603813830"/>
            <w:bookmarkStart w:id="31" w:name="__Fieldmark__15_260381383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603813830"/>
            <w:bookmarkStart w:id="33" w:name="__Fieldmark__16_260381383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603813830"/>
            <w:bookmarkStart w:id="35" w:name="__Fieldmark__17_260381383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603813830"/>
            <w:bookmarkStart w:id="37" w:name="__Fieldmark__18_260381383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603813830"/>
            <w:bookmarkStart w:id="39" w:name="__Fieldmark__19_260381383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603813830"/>
            <w:bookmarkStart w:id="41" w:name="__Fieldmark__20_260381383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603813830"/>
            <w:bookmarkStart w:id="43" w:name="__Fieldmark__21_260381383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603813830"/>
            <w:bookmarkStart w:id="45" w:name="__Fieldmark__22_260381383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603813830"/>
            <w:bookmarkStart w:id="47" w:name="__Fieldmark__23_260381383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603813830"/>
            <w:bookmarkStart w:id="49" w:name="__Fieldmark__24_260381383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603813830"/>
            <w:bookmarkStart w:id="51" w:name="__Fieldmark__25_260381383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603813830"/>
            <w:bookmarkStart w:id="53" w:name="__Fieldmark__26_260381383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603813830"/>
            <w:bookmarkStart w:id="55" w:name="__Fieldmark__27_260381383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603813830"/>
            <w:bookmarkStart w:id="57" w:name="__Fieldmark__28_260381383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603813830"/>
            <w:bookmarkStart w:id="59" w:name="__Fieldmark__29_260381383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603813830"/>
            <w:bookmarkStart w:id="61" w:name="__Fieldmark__30_260381383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603813830"/>
            <w:bookmarkStart w:id="63" w:name="__Fieldmark__31_2603813830"/>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2603813830"/>
            <w:bookmarkStart w:id="65" w:name="__Fieldmark__32_2603813830"/>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