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111020784"/>
            <w:bookmarkStart w:id="1" w:name="__Fieldmark__0_111102078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11020784"/>
            <w:bookmarkStart w:id="3" w:name="__Fieldmark__1_111102078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11020784"/>
            <w:bookmarkStart w:id="5" w:name="__Fieldmark__2_111102078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11020784"/>
            <w:bookmarkStart w:id="7" w:name="__Fieldmark__3_111102078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11020784"/>
            <w:bookmarkStart w:id="9" w:name="__Fieldmark__4_111102078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11020784"/>
            <w:bookmarkStart w:id="11" w:name="__Fieldmark__5_111102078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11020784"/>
            <w:bookmarkStart w:id="13" w:name="__Fieldmark__6_111102078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11020784"/>
            <w:bookmarkStart w:id="15" w:name="__Fieldmark__7_111102078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11020784"/>
            <w:bookmarkStart w:id="17" w:name="__Fieldmark__8_111102078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111020784"/>
            <w:bookmarkStart w:id="19" w:name="__Fieldmark__9_111102078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11020784"/>
            <w:bookmarkStart w:id="21" w:name="__Fieldmark__10_111102078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111020784"/>
            <w:bookmarkStart w:id="23" w:name="__Fieldmark__11_111102078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111020784"/>
            <w:bookmarkStart w:id="25" w:name="__Fieldmark__12_111102078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11020784"/>
            <w:bookmarkStart w:id="27" w:name="__Fieldmark__13_111102078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11020784"/>
            <w:bookmarkStart w:id="29" w:name="__Fieldmark__14_111102078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111020784"/>
            <w:bookmarkStart w:id="31" w:name="__Fieldmark__15_111102078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11020784"/>
            <w:bookmarkStart w:id="33" w:name="__Fieldmark__16_111102078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111020784"/>
            <w:bookmarkStart w:id="35" w:name="__Fieldmark__17_111102078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11020784"/>
            <w:bookmarkStart w:id="37" w:name="__Fieldmark__18_111102078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111020784"/>
            <w:bookmarkStart w:id="39" w:name="__Fieldmark__19_111102078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111020784"/>
            <w:bookmarkStart w:id="41" w:name="__Fieldmark__20_111102078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11020784"/>
            <w:bookmarkStart w:id="43" w:name="__Fieldmark__21_111102078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11020784"/>
            <w:bookmarkStart w:id="45" w:name="__Fieldmark__22_111102078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11020784"/>
            <w:bookmarkStart w:id="47" w:name="__Fieldmark__23_111102078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11020784"/>
            <w:bookmarkStart w:id="49" w:name="__Fieldmark__24_111102078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11020784"/>
            <w:bookmarkStart w:id="51" w:name="__Fieldmark__25_111102078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111020784"/>
            <w:bookmarkStart w:id="53" w:name="__Fieldmark__26_111102078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11020784"/>
            <w:bookmarkStart w:id="55" w:name="__Fieldmark__27_111102078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111020784"/>
            <w:bookmarkStart w:id="57" w:name="__Fieldmark__28_111102078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111020784"/>
            <w:bookmarkStart w:id="59" w:name="__Fieldmark__29_111102078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111020784"/>
            <w:bookmarkStart w:id="61" w:name="__Fieldmark__30_111102078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111020784"/>
            <w:bookmarkStart w:id="63" w:name="__Fieldmark__31_1111020784"/>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111020784"/>
            <w:bookmarkStart w:id="65" w:name="__Fieldmark__32_1111020784"/>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