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093356846"/>
            <w:bookmarkStart w:id="1" w:name="__Fieldmark__0_109335684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093356846"/>
            <w:bookmarkStart w:id="3" w:name="__Fieldmark__1_109335684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093356846"/>
            <w:bookmarkStart w:id="5" w:name="__Fieldmark__2_109335684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093356846"/>
            <w:bookmarkStart w:id="7" w:name="__Fieldmark__3_109335684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093356846"/>
            <w:bookmarkStart w:id="9" w:name="__Fieldmark__4_109335684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093356846"/>
            <w:bookmarkStart w:id="11" w:name="__Fieldmark__5_109335684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093356846"/>
            <w:bookmarkStart w:id="13" w:name="__Fieldmark__6_109335684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093356846"/>
            <w:bookmarkStart w:id="15" w:name="__Fieldmark__7_109335684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093356846"/>
            <w:bookmarkStart w:id="17" w:name="__Fieldmark__8_109335684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093356846"/>
            <w:bookmarkStart w:id="19" w:name="__Fieldmark__9_109335684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093356846"/>
            <w:bookmarkStart w:id="21" w:name="__Fieldmark__10_109335684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093356846"/>
            <w:bookmarkStart w:id="23" w:name="__Fieldmark__11_109335684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093356846"/>
            <w:bookmarkStart w:id="25" w:name="__Fieldmark__12_109335684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093356846"/>
            <w:bookmarkStart w:id="27" w:name="__Fieldmark__13_109335684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093356846"/>
            <w:bookmarkStart w:id="29" w:name="__Fieldmark__14_109335684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093356846"/>
            <w:bookmarkStart w:id="31" w:name="__Fieldmark__15_109335684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093356846"/>
            <w:bookmarkStart w:id="33" w:name="__Fieldmark__16_109335684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093356846"/>
            <w:bookmarkStart w:id="35" w:name="__Fieldmark__17_109335684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093356846"/>
            <w:bookmarkStart w:id="37" w:name="__Fieldmark__18_109335684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093356846"/>
            <w:bookmarkStart w:id="39" w:name="__Fieldmark__19_109335684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093356846"/>
            <w:bookmarkStart w:id="41" w:name="__Fieldmark__20_109335684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093356846"/>
            <w:bookmarkStart w:id="43" w:name="__Fieldmark__21_109335684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093356846"/>
            <w:bookmarkStart w:id="45" w:name="__Fieldmark__22_109335684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093356846"/>
            <w:bookmarkStart w:id="47" w:name="__Fieldmark__23_109335684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093356846"/>
            <w:bookmarkStart w:id="49" w:name="__Fieldmark__24_109335684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093356846"/>
            <w:bookmarkStart w:id="51" w:name="__Fieldmark__25_109335684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093356846"/>
            <w:bookmarkStart w:id="53" w:name="__Fieldmark__26_109335684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093356846"/>
            <w:bookmarkStart w:id="55" w:name="__Fieldmark__27_109335684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093356846"/>
            <w:bookmarkStart w:id="57" w:name="__Fieldmark__28_109335684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093356846"/>
            <w:bookmarkStart w:id="59" w:name="__Fieldmark__29_109335684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093356846"/>
            <w:bookmarkStart w:id="61" w:name="__Fieldmark__30_109335684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093356846"/>
            <w:bookmarkStart w:id="63" w:name="__Fieldmark__31_109335684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093356846"/>
            <w:bookmarkStart w:id="65" w:name="__Fieldmark__32_109335684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093356846"/>
            <w:bookmarkStart w:id="67" w:name="__Fieldmark__33_109335684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093356846"/>
            <w:bookmarkStart w:id="69" w:name="__Fieldmark__34_109335684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093356846"/>
            <w:bookmarkStart w:id="71" w:name="__Fieldmark__40_109335684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093356846"/>
            <w:bookmarkStart w:id="73" w:name="__Fieldmark__41_109335684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093356846"/>
            <w:bookmarkStart w:id="75" w:name="__Fieldmark__42_109335684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093356846"/>
            <w:bookmarkStart w:id="77" w:name="__Fieldmark__43_109335684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093356846"/>
            <w:bookmarkStart w:id="79" w:name="__Fieldmark__44_109335684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093356846"/>
            <w:bookmarkStart w:id="81" w:name="__Fieldmark__45_109335684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1093356846"/>
            <w:bookmarkStart w:id="83" w:name="__Fieldmark__46_109335684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1093356846"/>
            <w:bookmarkStart w:id="85" w:name="__Fieldmark__47_109335684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1093356846"/>
            <w:bookmarkStart w:id="87" w:name="__Fieldmark__48_109335684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1093356846"/>
            <w:bookmarkStart w:id="89" w:name="__Fieldmark__49_109335684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1093356846"/>
            <w:bookmarkStart w:id="91" w:name="__Fieldmark__50_109335684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