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552600593"/>
            <w:bookmarkStart w:id="1" w:name="__Fieldmark__0_255260059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52600593"/>
            <w:bookmarkStart w:id="3" w:name="__Fieldmark__1_255260059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52600593"/>
            <w:bookmarkStart w:id="5" w:name="__Fieldmark__2_255260059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52600593"/>
            <w:bookmarkStart w:id="7" w:name="__Fieldmark__3_255260059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52600593"/>
            <w:bookmarkStart w:id="9" w:name="__Fieldmark__4_255260059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52600593"/>
            <w:bookmarkStart w:id="11" w:name="__Fieldmark__5_255260059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52600593"/>
            <w:bookmarkStart w:id="13" w:name="__Fieldmark__6_255260059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52600593"/>
            <w:bookmarkStart w:id="15" w:name="__Fieldmark__7_255260059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52600593"/>
            <w:bookmarkStart w:id="17" w:name="__Fieldmark__8_255260059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552600593"/>
            <w:bookmarkStart w:id="19" w:name="__Fieldmark__9_255260059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52600593"/>
            <w:bookmarkStart w:id="21" w:name="__Fieldmark__10_255260059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552600593"/>
            <w:bookmarkStart w:id="23" w:name="__Fieldmark__11_255260059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552600593"/>
            <w:bookmarkStart w:id="25" w:name="__Fieldmark__12_255260059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52600593"/>
            <w:bookmarkStart w:id="27" w:name="__Fieldmark__13_255260059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52600593"/>
            <w:bookmarkStart w:id="29" w:name="__Fieldmark__14_255260059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552600593"/>
            <w:bookmarkStart w:id="31" w:name="__Fieldmark__15_255260059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52600593"/>
            <w:bookmarkStart w:id="33" w:name="__Fieldmark__16_255260059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552600593"/>
            <w:bookmarkStart w:id="35" w:name="__Fieldmark__17_255260059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52600593"/>
            <w:bookmarkStart w:id="37" w:name="__Fieldmark__18_255260059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552600593"/>
            <w:bookmarkStart w:id="39" w:name="__Fieldmark__19_255260059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552600593"/>
            <w:bookmarkStart w:id="41" w:name="__Fieldmark__20_255260059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52600593"/>
            <w:bookmarkStart w:id="43" w:name="__Fieldmark__21_255260059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52600593"/>
            <w:bookmarkStart w:id="45" w:name="__Fieldmark__22_255260059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52600593"/>
            <w:bookmarkStart w:id="47" w:name="__Fieldmark__23_255260059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52600593"/>
            <w:bookmarkStart w:id="49" w:name="__Fieldmark__24_255260059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52600593"/>
            <w:bookmarkStart w:id="51" w:name="__Fieldmark__25_255260059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552600593"/>
            <w:bookmarkStart w:id="53" w:name="__Fieldmark__26_255260059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52600593"/>
            <w:bookmarkStart w:id="55" w:name="__Fieldmark__27_255260059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552600593"/>
            <w:bookmarkStart w:id="57" w:name="__Fieldmark__28_255260059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52600593"/>
            <w:bookmarkStart w:id="59" w:name="__Fieldmark__29_255260059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552600593"/>
            <w:bookmarkStart w:id="61" w:name="__Fieldmark__30_255260059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552600593"/>
            <w:bookmarkStart w:id="63" w:name="__Fieldmark__31_255260059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552600593"/>
            <w:bookmarkStart w:id="65" w:name="__Fieldmark__32_2552600593"/>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