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438300764"/>
            <w:bookmarkStart w:id="1" w:name="__Fieldmark__0_243830076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438300764"/>
            <w:bookmarkStart w:id="3" w:name="__Fieldmark__1_243830076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438300764"/>
            <w:bookmarkStart w:id="5" w:name="__Fieldmark__2_243830076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438300764"/>
            <w:bookmarkStart w:id="7" w:name="__Fieldmark__3_243830076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438300764"/>
            <w:bookmarkStart w:id="9" w:name="__Fieldmark__4_243830076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438300764"/>
            <w:bookmarkStart w:id="11" w:name="__Fieldmark__5_243830076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438300764"/>
            <w:bookmarkStart w:id="13" w:name="__Fieldmark__6_243830076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438300764"/>
            <w:bookmarkStart w:id="15" w:name="__Fieldmark__7_243830076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438300764"/>
            <w:bookmarkStart w:id="17" w:name="__Fieldmark__8_243830076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438300764"/>
            <w:bookmarkStart w:id="19" w:name="__Fieldmark__9_243830076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438300764"/>
            <w:bookmarkStart w:id="21" w:name="__Fieldmark__10_243830076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438300764"/>
            <w:bookmarkStart w:id="23" w:name="__Fieldmark__11_243830076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438300764"/>
            <w:bookmarkStart w:id="25" w:name="__Fieldmark__12_2438300764"/>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438300764"/>
            <w:bookmarkStart w:id="27" w:name="__Fieldmark__13_2438300764"/>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438300764"/>
            <w:bookmarkStart w:id="29" w:name="__Fieldmark__14_2438300764"/>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438300764"/>
            <w:bookmarkStart w:id="31" w:name="__Fieldmark__15_243830076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438300764"/>
            <w:bookmarkStart w:id="33" w:name="__Fieldmark__16_243830076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438300764"/>
            <w:bookmarkStart w:id="35" w:name="__Fieldmark__17_243830076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438300764"/>
            <w:bookmarkStart w:id="37" w:name="__Fieldmark__18_243830076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438300764"/>
            <w:bookmarkStart w:id="39" w:name="__Fieldmark__19_243830076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438300764"/>
            <w:bookmarkStart w:id="41" w:name="__Fieldmark__20_243830076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438300764"/>
            <w:bookmarkStart w:id="43" w:name="__Fieldmark__21_243830076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438300764"/>
            <w:bookmarkStart w:id="45" w:name="__Fieldmark__22_243830076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438300764"/>
            <w:bookmarkStart w:id="47" w:name="__Fieldmark__23_243830076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438300764"/>
            <w:bookmarkStart w:id="49" w:name="__Fieldmark__24_243830076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438300764"/>
            <w:bookmarkStart w:id="51" w:name="__Fieldmark__25_243830076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438300764"/>
            <w:bookmarkStart w:id="53" w:name="__Fieldmark__26_243830076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438300764"/>
            <w:bookmarkStart w:id="55" w:name="__Fieldmark__27_243830076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438300764"/>
            <w:bookmarkStart w:id="57" w:name="__Fieldmark__28_2438300764"/>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438300764"/>
            <w:bookmarkStart w:id="59" w:name="__Fieldmark__29_2438300764"/>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438300764"/>
            <w:bookmarkStart w:id="61" w:name="__Fieldmark__30_2438300764"/>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438300764"/>
            <w:bookmarkStart w:id="63" w:name="__Fieldmark__31_2438300764"/>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438300764"/>
            <w:bookmarkStart w:id="65" w:name="__Fieldmark__32_2438300764"/>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438300764"/>
            <w:bookmarkStart w:id="67" w:name="__Fieldmark__33_2438300764"/>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438300764"/>
            <w:bookmarkStart w:id="69" w:name="__Fieldmark__34_2438300764"/>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2438300764"/>
            <w:bookmarkStart w:id="71" w:name="__Fieldmark__39_2438300764"/>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2438300764"/>
            <w:bookmarkStart w:id="73" w:name="__Fieldmark__40_2438300764"/>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2438300764"/>
            <w:bookmarkStart w:id="75" w:name="__Fieldmark__41_2438300764"/>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2438300764"/>
            <w:bookmarkStart w:id="77" w:name="__Fieldmark__42_2438300764"/>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2438300764"/>
            <w:bookmarkStart w:id="79" w:name="__Fieldmark__43_2438300764"/>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2438300764"/>
            <w:bookmarkStart w:id="81" w:name="__Fieldmark__44_2438300764"/>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2438300764"/>
            <w:bookmarkStart w:id="83" w:name="__Fieldmark__45_2438300764"/>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2438300764"/>
            <w:bookmarkStart w:id="85" w:name="__Fieldmark__46_2438300764"/>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2438300764"/>
            <w:bookmarkStart w:id="87" w:name="__Fieldmark__47_2438300764"/>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2438300764"/>
            <w:bookmarkStart w:id="89" w:name="__Fieldmark__48_2438300764"/>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2438300764"/>
            <w:bookmarkStart w:id="91" w:name="__Fieldmark__49_2438300764"/>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