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64091816"/>
            <w:bookmarkStart w:id="1" w:name="__Fieldmark__0_16409181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64091816"/>
            <w:bookmarkStart w:id="3" w:name="__Fieldmark__1_16409181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64091816"/>
            <w:bookmarkStart w:id="5" w:name="__Fieldmark__2_16409181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64091816"/>
            <w:bookmarkStart w:id="7" w:name="__Fieldmark__3_16409181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64091816"/>
            <w:bookmarkStart w:id="9" w:name="__Fieldmark__4_16409181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64091816"/>
            <w:bookmarkStart w:id="11" w:name="__Fieldmark__5_16409181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64091816"/>
            <w:bookmarkStart w:id="13" w:name="__Fieldmark__6_16409181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64091816"/>
            <w:bookmarkStart w:id="15" w:name="__Fieldmark__7_16409181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64091816"/>
            <w:bookmarkStart w:id="17" w:name="__Fieldmark__8_16409181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64091816"/>
            <w:bookmarkStart w:id="19" w:name="__Fieldmark__9_16409181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64091816"/>
            <w:bookmarkStart w:id="21" w:name="__Fieldmark__10_16409181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64091816"/>
            <w:bookmarkStart w:id="23" w:name="__Fieldmark__11_16409181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64091816"/>
            <w:bookmarkStart w:id="25" w:name="__Fieldmark__12_16409181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64091816"/>
            <w:bookmarkStart w:id="27" w:name="__Fieldmark__13_16409181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64091816"/>
            <w:bookmarkStart w:id="29" w:name="__Fieldmark__14_16409181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64091816"/>
            <w:bookmarkStart w:id="31" w:name="__Fieldmark__15_16409181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64091816"/>
            <w:bookmarkStart w:id="33" w:name="__Fieldmark__16_16409181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64091816"/>
            <w:bookmarkStart w:id="35" w:name="__Fieldmark__17_16409181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64091816"/>
            <w:bookmarkStart w:id="37" w:name="__Fieldmark__18_16409181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64091816"/>
            <w:bookmarkStart w:id="39" w:name="__Fieldmark__19_16409181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64091816"/>
            <w:bookmarkStart w:id="41" w:name="__Fieldmark__20_16409181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64091816"/>
            <w:bookmarkStart w:id="43" w:name="__Fieldmark__21_16409181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64091816"/>
            <w:bookmarkStart w:id="45" w:name="__Fieldmark__22_16409181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64091816"/>
            <w:bookmarkStart w:id="47" w:name="__Fieldmark__23_16409181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64091816"/>
            <w:bookmarkStart w:id="49" w:name="__Fieldmark__24_16409181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64091816"/>
            <w:bookmarkStart w:id="51" w:name="__Fieldmark__25_16409181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64091816"/>
            <w:bookmarkStart w:id="53" w:name="__Fieldmark__26_16409181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64091816"/>
            <w:bookmarkStart w:id="55" w:name="__Fieldmark__27_16409181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64091816"/>
            <w:bookmarkStart w:id="57" w:name="__Fieldmark__28_16409181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64091816"/>
            <w:bookmarkStart w:id="59" w:name="__Fieldmark__29_16409181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64091816"/>
            <w:bookmarkStart w:id="61" w:name="__Fieldmark__30_16409181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64091816"/>
            <w:bookmarkStart w:id="63" w:name="__Fieldmark__31_16409181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64091816"/>
            <w:bookmarkStart w:id="65" w:name="__Fieldmark__32_16409181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64091816"/>
            <w:bookmarkStart w:id="67" w:name="__Fieldmark__33_16409181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64091816"/>
            <w:bookmarkStart w:id="69" w:name="__Fieldmark__34_16409181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64091816"/>
            <w:bookmarkStart w:id="71" w:name="__Fieldmark__40_16409181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64091816"/>
            <w:bookmarkStart w:id="73" w:name="__Fieldmark__41_16409181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64091816"/>
            <w:bookmarkStart w:id="75" w:name="__Fieldmark__42_16409181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64091816"/>
            <w:bookmarkStart w:id="77" w:name="__Fieldmark__43_16409181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64091816"/>
            <w:bookmarkStart w:id="79" w:name="__Fieldmark__44_16409181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64091816"/>
            <w:bookmarkStart w:id="81" w:name="__Fieldmark__45_16409181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164091816"/>
            <w:bookmarkStart w:id="83" w:name="__Fieldmark__47_16409181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164091816"/>
            <w:bookmarkStart w:id="85" w:name="__Fieldmark__49_16409181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164091816"/>
            <w:bookmarkStart w:id="87" w:name="__Fieldmark__50_16409181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164091816"/>
            <w:bookmarkStart w:id="89" w:name="__Fieldmark__51_16409181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164091816"/>
            <w:bookmarkStart w:id="91" w:name="__Fieldmark__52_16409181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