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76380461"/>
            <w:bookmarkStart w:id="1" w:name="__Fieldmark__0_87638046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76380461"/>
            <w:bookmarkStart w:id="3" w:name="__Fieldmark__1_87638046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76380461"/>
            <w:bookmarkStart w:id="5" w:name="__Fieldmark__2_87638046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76380461"/>
            <w:bookmarkStart w:id="7" w:name="__Fieldmark__3_87638046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76380461"/>
            <w:bookmarkStart w:id="9" w:name="__Fieldmark__4_87638046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76380461"/>
            <w:bookmarkStart w:id="11" w:name="__Fieldmark__5_87638046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76380461"/>
            <w:bookmarkStart w:id="13" w:name="__Fieldmark__6_87638046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76380461"/>
            <w:bookmarkStart w:id="15" w:name="__Fieldmark__7_87638046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76380461"/>
            <w:bookmarkStart w:id="17" w:name="__Fieldmark__8_87638046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76380461"/>
            <w:bookmarkStart w:id="19" w:name="__Fieldmark__9_87638046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876380461"/>
            <w:bookmarkStart w:id="21" w:name="__Fieldmark__10_876380461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876380461"/>
            <w:bookmarkStart w:id="23" w:name="__Fieldmark__11_87638046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876380461"/>
            <w:bookmarkStart w:id="25" w:name="__Fieldmark__12_87638046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876380461"/>
            <w:bookmarkStart w:id="27" w:name="__Fieldmark__13_87638046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876380461"/>
            <w:bookmarkStart w:id="29" w:name="__Fieldmark__14_87638046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876380461"/>
            <w:bookmarkStart w:id="31" w:name="__Fieldmark__15_87638046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876380461"/>
            <w:bookmarkStart w:id="33" w:name="__Fieldmark__16_876380461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876380461"/>
            <w:bookmarkStart w:id="35" w:name="__Fieldmark__17_87638046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876380461"/>
            <w:bookmarkStart w:id="37" w:name="__Fieldmark__18_87638046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876380461"/>
            <w:bookmarkStart w:id="39" w:name="__Fieldmark__19_87638046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876380461"/>
            <w:bookmarkStart w:id="41" w:name="__Fieldmark__20_87638046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876380461"/>
            <w:bookmarkStart w:id="43" w:name="__Fieldmark__21_87638046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876380461"/>
            <w:bookmarkStart w:id="45" w:name="__Fieldmark__24_87638046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876380461"/>
            <w:bookmarkStart w:id="47" w:name="__Fieldmark__25_87638046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876380461"/>
            <w:bookmarkStart w:id="49" w:name="__Fieldmark__29_87638046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876380461"/>
            <w:bookmarkStart w:id="51" w:name="__Fieldmark__30_87638046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876380461"/>
            <w:bookmarkStart w:id="53" w:name="__Fieldmark__31_87638046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876380461"/>
            <w:bookmarkStart w:id="55" w:name="__Fieldmark__35_87638046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876380461"/>
            <w:bookmarkStart w:id="57" w:name="__Fieldmark__39_87638046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876380461"/>
            <w:bookmarkStart w:id="59" w:name="__Fieldmark__40_87638046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876380461"/>
            <w:bookmarkStart w:id="61" w:name="__Fieldmark__41_87638046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876380461"/>
            <w:bookmarkStart w:id="63" w:name="__Fieldmark__42_87638046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876380461"/>
            <w:bookmarkStart w:id="65" w:name="__Fieldmark__43_87638046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876380461"/>
            <w:bookmarkStart w:id="67" w:name="__Fieldmark__66_87638046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876380461"/>
            <w:bookmarkStart w:id="69" w:name="__Fieldmark__67_87638046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876380461"/>
            <w:bookmarkStart w:id="71" w:name="__Fieldmark__71_87638046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876380461"/>
            <w:bookmarkStart w:id="73" w:name="__Fieldmark__72_87638046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876380461"/>
            <w:bookmarkStart w:id="75" w:name="__Fieldmark__76_87638046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876380461"/>
            <w:bookmarkStart w:id="77" w:name="__Fieldmark__77_87638046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876380461"/>
            <w:bookmarkStart w:id="79" w:name="__Fieldmark__81_87638046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876380461"/>
            <w:bookmarkStart w:id="81" w:name="__Fieldmark__82_87638046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876380461"/>
            <w:bookmarkStart w:id="83" w:name="__Fieldmark__84_87638046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876380461"/>
            <w:bookmarkStart w:id="85" w:name="__Fieldmark__85_87638046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876380461"/>
            <w:bookmarkStart w:id="87" w:name="__Fieldmark__86_87638046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876380461"/>
            <w:bookmarkStart w:id="89" w:name="__Fieldmark__87_87638046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876380461"/>
            <w:bookmarkStart w:id="91" w:name="__Fieldmark__101_87638046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876380461"/>
            <w:bookmarkStart w:id="93" w:name="__Fieldmark__103_87638046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876380461"/>
            <w:bookmarkStart w:id="95" w:name="__Fieldmark__104_87638046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876380461"/>
            <w:bookmarkStart w:id="97" w:name="__Fieldmark__109_87638046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876380461"/>
            <w:bookmarkStart w:id="99" w:name="__Fieldmark__112_87638046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876380461"/>
            <w:bookmarkStart w:id="101" w:name="__Fieldmark__113_87638046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876380461"/>
            <w:bookmarkStart w:id="103" w:name="__Fieldmark__119_87638046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876380461"/>
            <w:bookmarkStart w:id="105" w:name="__Fieldmark__122_87638046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876380461"/>
            <w:bookmarkStart w:id="107" w:name="__Fieldmark__123_87638046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876380461"/>
            <w:bookmarkStart w:id="109" w:name="__Fieldmark__129_87638046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876380461"/>
            <w:bookmarkStart w:id="111" w:name="__Fieldmark__133_87638046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876380461"/>
            <w:bookmarkStart w:id="113" w:name="__Fieldmark__142_87638046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876380461"/>
            <w:bookmarkStart w:id="115" w:name="__Fieldmark__146_87638046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876380461"/>
            <w:bookmarkStart w:id="117" w:name="__Fieldmark__150_87638046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876380461"/>
            <w:bookmarkStart w:id="119" w:name="__Fieldmark__154_87638046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876380461"/>
            <w:bookmarkStart w:id="121" w:name="__Fieldmark__168_87638046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876380461"/>
            <w:bookmarkStart w:id="123" w:name="__Fieldmark__169_87638046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876380461"/>
            <w:bookmarkStart w:id="125" w:name="__Fieldmark__170_87638046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876380461"/>
            <w:bookmarkStart w:id="127" w:name="__Fieldmark__171_87638046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876380461"/>
            <w:bookmarkStart w:id="129" w:name="__Fieldmark__175_87638046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876380461"/>
            <w:bookmarkStart w:id="131" w:name="__Fieldmark__176_87638046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876380461"/>
            <w:bookmarkStart w:id="133" w:name="__Fieldmark__177_87638046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876380461"/>
            <w:bookmarkStart w:id="135" w:name="__Fieldmark__178_87638046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876380461"/>
            <w:bookmarkStart w:id="137" w:name="__Fieldmark__179_87638046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876380461"/>
            <w:bookmarkStart w:id="139" w:name="__Fieldmark__182_87638046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876380461"/>
            <w:bookmarkStart w:id="141" w:name="__Fieldmark__184_87638046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876380461"/>
            <w:bookmarkStart w:id="143" w:name="__Fieldmark__186_87638046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876380461"/>
            <w:bookmarkStart w:id="145" w:name="__Fieldmark__188_87638046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