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533290675"/>
            <w:bookmarkStart w:id="1" w:name="__Fieldmark__0_2533290675"/>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533290675"/>
            <w:bookmarkStart w:id="3" w:name="__Fieldmark__1_2533290675"/>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533290675"/>
            <w:bookmarkStart w:id="5" w:name="__Fieldmark__2_2533290675"/>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533290675"/>
            <w:bookmarkStart w:id="7" w:name="__Fieldmark__3_2533290675"/>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533290675"/>
            <w:bookmarkStart w:id="9" w:name="__Fieldmark__4_2533290675"/>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533290675"/>
            <w:bookmarkStart w:id="11" w:name="__Fieldmark__5_253329067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533290675"/>
            <w:bookmarkStart w:id="13" w:name="__Fieldmark__6_253329067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533290675"/>
            <w:bookmarkStart w:id="15" w:name="__Fieldmark__7_253329067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533290675"/>
            <w:bookmarkStart w:id="17" w:name="__Fieldmark__8_253329067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533290675"/>
            <w:bookmarkStart w:id="19" w:name="__Fieldmark__9_253329067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533290675"/>
            <w:bookmarkStart w:id="21" w:name="__Fieldmark__10_253329067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533290675"/>
            <w:bookmarkStart w:id="23" w:name="__Fieldmark__11_253329067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533290675"/>
            <w:bookmarkStart w:id="25" w:name="__Fieldmark__12_253329067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533290675"/>
            <w:bookmarkStart w:id="27" w:name="__Fieldmark__13_253329067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533290675"/>
            <w:bookmarkStart w:id="29" w:name="__Fieldmark__14_253329067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533290675"/>
            <w:bookmarkStart w:id="31" w:name="__Fieldmark__16_2533290675"/>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533290675"/>
            <w:bookmarkStart w:id="33" w:name="__Fieldmark__17_2533290675"/>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533290675"/>
            <w:bookmarkStart w:id="35" w:name="__Fieldmark__18_253329067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533290675"/>
            <w:bookmarkStart w:id="37" w:name="__Fieldmark__22_2533290675"/>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533290675"/>
            <w:bookmarkStart w:id="39" w:name="__Fieldmark__23_2533290675"/>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533290675"/>
            <w:bookmarkStart w:id="41" w:name="__Fieldmark__27_2533290675"/>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533290675"/>
            <w:bookmarkStart w:id="43" w:name="__Fieldmark__28_2533290675"/>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533290675"/>
            <w:bookmarkStart w:id="45" w:name="__Fieldmark__29_2533290675"/>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533290675"/>
            <w:bookmarkStart w:id="47" w:name="__Fieldmark__45_253329067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533290675"/>
            <w:bookmarkStart w:id="49" w:name="__Fieldmark__46_253329067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533290675"/>
            <w:bookmarkStart w:id="51" w:name="__Fieldmark__50_2533290675"/>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533290675"/>
            <w:bookmarkStart w:id="53" w:name="__Fieldmark__51_2533290675"/>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533290675"/>
            <w:bookmarkStart w:id="55" w:name="__Fieldmark__56_2533290675"/>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533290675"/>
            <w:bookmarkStart w:id="57" w:name="__Fieldmark__57_2533290675"/>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533290675"/>
            <w:bookmarkStart w:id="59" w:name="__Fieldmark__61_2533290675"/>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533290675"/>
            <w:bookmarkStart w:id="61" w:name="__Fieldmark__62_2533290675"/>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533290675"/>
            <w:bookmarkStart w:id="63" w:name="__Fieldmark__68_2533290675"/>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533290675"/>
            <w:bookmarkStart w:id="65" w:name="__Fieldmark__69_2533290675"/>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533290675"/>
            <w:bookmarkStart w:id="67" w:name="__Fieldmark__73_2533290675"/>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533290675"/>
            <w:bookmarkStart w:id="69" w:name="__Fieldmark__74_253329067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533290675"/>
            <w:bookmarkStart w:id="71" w:name="__Fieldmark__75_253329067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533290675"/>
            <w:bookmarkStart w:id="73" w:name="__Fieldmark__79_2533290675"/>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533290675"/>
            <w:bookmarkStart w:id="75" w:name="__Fieldmark__80_2533290675"/>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533290675"/>
            <w:bookmarkStart w:id="77" w:name="__Fieldmark__82_253329067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533290675"/>
            <w:bookmarkStart w:id="79" w:name="__Fieldmark__83_253329067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533290675"/>
            <w:bookmarkStart w:id="81" w:name="__Fieldmark__87_2533290675"/>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533290675"/>
            <w:bookmarkStart w:id="83" w:name="__Fieldmark__88_2533290675"/>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533290675"/>
            <w:bookmarkStart w:id="85" w:name="__Fieldmark__89_2533290675"/>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533290675"/>
            <w:bookmarkStart w:id="87" w:name="__Fieldmark__93_2533290675"/>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533290675"/>
            <w:bookmarkStart w:id="89" w:name="__Fieldmark__96_2533290675"/>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533290675"/>
            <w:bookmarkStart w:id="91" w:name="__Fieldmark__98_253329067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533290675"/>
            <w:bookmarkStart w:id="93" w:name="__Fieldmark__101_253329067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533290675"/>
            <w:bookmarkStart w:id="95" w:name="__Fieldmark__105_2533290675"/>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533290675"/>
            <w:bookmarkStart w:id="97" w:name="__Fieldmark__107_2533290675"/>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533290675"/>
            <w:bookmarkStart w:id="99" w:name="__Fieldmark__119_2533290675"/>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533290675"/>
            <w:bookmarkStart w:id="101" w:name="__Fieldmark__120_2533290675"/>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533290675"/>
            <w:bookmarkStart w:id="103" w:name="__Fieldmark__122_2533290675"/>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533290675"/>
            <w:bookmarkStart w:id="105" w:name="__Fieldmark__123_2533290675"/>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533290675"/>
            <w:bookmarkStart w:id="107" w:name="__Fieldmark__125_2533290675"/>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533290675"/>
            <w:bookmarkStart w:id="109" w:name="__Fieldmark__127_2533290675"/>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