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starting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o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ill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i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h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Sanctio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Applicatio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orm,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pleas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read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h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ollowing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documents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o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clarify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any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issues: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irs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ategory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Procedures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or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IA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Procedures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ode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-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e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1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ode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-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General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ection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Protocol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or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and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IA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ed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s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ind w:left="0" w:right="0" w:hanging="0"/>
        <w:rPr>
          <w:rFonts w:eastAsia="Arial"/>
          <w:i/>
          <w:i/>
          <w:sz w:val="18"/>
        </w:rPr>
      </w:pPr>
      <w:r>
        <w:rPr>
          <w:rFonts w:eastAsia="Arial"/>
          <w:i/>
          <w:sz w:val="18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dates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in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this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form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should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be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in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the</w:t>
      </w:r>
      <w:r>
        <w:rPr>
          <w:rFonts w:eastAsia="Arial"/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>Updated</w:t>
      </w:r>
      <w:r>
        <w:rPr>
          <w:rFonts w:eastAsia="Arial"/>
        </w:rPr>
        <w:t xml:space="preserve"> </w:t>
      </w:r>
      <w:r>
        <w:rPr/>
        <w:t>on:</w:t>
      </w:r>
      <w:r>
        <w:rPr>
          <w:rFonts w:eastAsia="Arial"/>
        </w:rPr>
        <w:t xml:space="preserve"> </w:t>
      </w:r>
      <w:r>
        <w:fldChar w:fldCharType="begin">
          <w:ffData>
            <w:name w:val="__Fieldmark__0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__Fieldmark__1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__Fieldmark__2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Title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> 4. Stuttgart Linde Open – Gas Balloon Triathlon 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3366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lang w:val="en-US" w:eastAsia="en-US"/>
              </w:rPr>
              <w:t>Event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location</w:t>
            </w:r>
          </w:p>
          <w:p>
            <w:pPr>
              <w:pStyle w:val="Normal"/>
              <w:spacing w:before="60" w:after="60"/>
              <w:rPr/>
            </w:pPr>
            <w:r>
              <w:rPr>
                <w:i/>
                <w:sz w:val="16"/>
                <w:lang w:val="en-GB"/>
              </w:rPr>
              <w:t>City,</w:t>
            </w:r>
            <w:r>
              <w:rPr>
                <w:rFonts w:eastAsia="Arial"/>
                <w:i/>
                <w:sz w:val="16"/>
                <w:lang w:val="en-GB"/>
              </w:rPr>
              <w:t xml:space="preserve"> </w:t>
            </w:r>
            <w:r>
              <w:rPr>
                <w:i/>
                <w:sz w:val="16"/>
                <w:lang w:val="en-GB"/>
              </w:rPr>
              <w:t>Region,</w:t>
            </w:r>
            <w:r>
              <w:rPr>
                <w:rFonts w:eastAsia="Arial"/>
                <w:i/>
                <w:sz w:val="16"/>
                <w:lang w:val="en-GB"/>
              </w:rPr>
              <w:t xml:space="preserve"> </w:t>
            </w:r>
            <w:r>
              <w:rPr>
                <w:i/>
                <w:sz w:val="16"/>
                <w:lang w:val="en-GB"/>
              </w:rPr>
              <w:t>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>Stuttgart, Baden-Wuerttemberg, Germany, Europe  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3366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lang w:val="en-US" w:eastAsia="en-US"/>
              </w:rPr>
              <w:t>Event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dates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&amp;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Registration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Start:</w:t>
            </w:r>
            <w:r>
              <w:rPr>
                <w:rFonts w:eastAsia="Arial"/>
              </w:rPr>
              <w:t xml:space="preserve">  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5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11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6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05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7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8_2664959185"/>
            <w:bookmarkStart w:id="1" w:name="__Fieldmark__8_2664959185"/>
            <w:bookmarkEnd w:id="1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9_2664959185"/>
            <w:bookmarkStart w:id="3" w:name="__Fieldmark__9_2664959185"/>
            <w:bookmarkEnd w:id="3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General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Briefing</w:t>
            </w:r>
            <w:r>
              <w:rPr>
                <w:rFonts w:cs="Times New Roman"/>
                <w:b w:val="false"/>
                <w:bCs w:val="false"/>
                <w:sz w:val="20"/>
              </w:rPr>
              <w:t>: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10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11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05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12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3_2664959185"/>
            <w:bookmarkStart w:id="5" w:name="__Fieldmark__13_2664959185"/>
            <w:bookmarkEnd w:id="5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4_2664959185"/>
            <w:bookmarkStart w:id="7" w:name="__Fieldmark__14_2664959185"/>
            <w:bookmarkEnd w:id="7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Competition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Flight:</w:t>
            </w: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ab/>
              <w:tab/>
            </w:r>
            <w:r>
              <w:rPr>
                <w:rFonts w:eastAsia="Arial"/>
                <w:lang w:val="en-GB"/>
              </w:rPr>
              <w:t xml:space="preserve"> </w:t>
            </w:r>
            <w:r>
              <w:fldChar w:fldCharType="begin">
                <w:ffData>
                  <w:name w:val="__Fieldmark__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8_2664959185"/>
            <w:bookmarkStart w:id="9" w:name="__Fieldmark__18_2664959185"/>
            <w:bookmarkEnd w:id="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9_2664959185"/>
            <w:bookmarkStart w:id="11" w:name="__Fieldmark__19_2664959185"/>
            <w:bookmarkEnd w:id="1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Last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Competition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Flight:</w:t>
            </w: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ab/>
            </w:r>
            <w:r>
              <w:rPr>
                <w:rFonts w:eastAsia="Arial"/>
                <w:lang w:val="en-GB"/>
              </w:rPr>
              <w:t xml:space="preserve"> </w:t>
            </w:r>
            <w:r>
              <w:fldChar w:fldCharType="begin">
                <w:ffData>
                  <w:name w:val="__Fieldmark__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3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3_2664959185"/>
            <w:bookmarkStart w:id="13" w:name="__Fieldmark__23_2664959185"/>
            <w:bookmarkEnd w:id="1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4_2664959185"/>
            <w:bookmarkStart w:id="15" w:name="__Fieldmark__24_2664959185"/>
            <w:bookmarkEnd w:id="1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Closing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Ceremony</w:t>
            </w:r>
            <w:r>
              <w:rPr>
                <w:rFonts w:cs="Times New Roman"/>
                <w:b w:val="false"/>
                <w:bCs w:val="false"/>
                <w:sz w:val="20"/>
              </w:rPr>
              <w:t>:</w:t>
            </w:r>
            <w:r>
              <w:rPr>
                <w:rFonts w:eastAsia="Arial"/>
              </w:rPr>
              <w:t xml:space="preserve">  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25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??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26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??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27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????</w: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8_2664959185"/>
            <w:bookmarkStart w:id="17" w:name="__Fieldmark__28_2664959185"/>
            <w:bookmarkEnd w:id="17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9_2664959185"/>
            <w:bookmarkStart w:id="19" w:name="__Fieldmark__29_2664959185"/>
            <w:bookmarkEnd w:id="19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</w:t>
            </w:r>
            <w:r>
              <w:rPr>
                <w:rFonts w:eastAsia="Arial" w:cs="Arial"/>
                <w:b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submitted</w:t>
            </w:r>
            <w:r>
              <w:rPr>
                <w:rFonts w:eastAsia="Arial" w:cs="Arial"/>
                <w:b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t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on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(dd/mm/yy)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by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5_2664959185"/>
            <w:bookmarkStart w:id="21" w:name="__Fieldmark__35_2664959185"/>
            <w:bookmarkEnd w:id="2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X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Ho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6_2664959185"/>
            <w:bookmarkStart w:id="23" w:name="__Fieldmark__36_2664959185"/>
            <w:bookmarkEnd w:id="2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X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Ho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7_2664959185"/>
            <w:bookmarkStart w:id="25" w:name="__Fieldmark__37_2664959185"/>
            <w:bookmarkEnd w:id="2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8_2664959185"/>
            <w:bookmarkStart w:id="27" w:name="__Fieldmark__38_2664959185"/>
            <w:bookmarkEnd w:id="2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ord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9_2664959185"/>
            <w:bookmarkStart w:id="29" w:name="__Fieldmark__39_2664959185"/>
            <w:bookmarkEnd w:id="2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40_2664959185"/>
            <w:bookmarkStart w:id="31" w:name="__Fieldmark__40_2664959185"/>
            <w:bookmarkEnd w:id="3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Rosi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41_2664959185"/>
            <w:bookmarkStart w:id="33" w:name="__Fieldmark__41_2664959185"/>
            <w:bookmarkEnd w:id="3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orl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42_2664959185"/>
            <w:bookmarkStart w:id="35" w:name="__Fieldmark__42_2664959185"/>
            <w:bookmarkEnd w:id="3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tinental/Reg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43_2664959185"/>
            <w:bookmarkStart w:id="37" w:name="__Fieldmark__43_2664959185"/>
            <w:bookmarkEnd w:id="3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atego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terna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44_2664959185"/>
            <w:bookmarkStart w:id="39" w:name="__Fieldmark__44_2664959185"/>
            <w:bookmarkEnd w:id="3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orl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45_2664959185"/>
            <w:bookmarkStart w:id="41" w:name="__Fieldmark__45_2664959185"/>
            <w:bookmarkEnd w:id="4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port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6_2664959185"/>
            <w:bookmarkStart w:id="43" w:name="__Fieldmark__46_2664959185"/>
            <w:bookmarkEnd w:id="4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ther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po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tro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Deutscher Aeroclub e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.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  <w:r>
              <w:rPr>
                <w:rFonts w:eastAsia="Arial" w:cs="Arial"/>
                <w:sz w:val="18"/>
                <w:lang w:val="en-GB" w:eastAsia="en-US"/>
              </w:rPr>
              <w:t>’</w:t>
            </w:r>
            <w:r>
              <w:rPr>
                <w:rFonts w:cs="Arial"/>
                <w:sz w:val="18"/>
                <w:lang w:val="en-GB" w:eastAsia="en-US"/>
              </w:rPr>
              <w:t>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Uwe SCHNEIDER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chnengel@web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  <w:t>Phone: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AC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ett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52_2664959185"/>
            <w:bookmarkStart w:id="45" w:name="__Fieldmark__52_2664959185"/>
            <w:bookmarkEnd w:id="4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53_2664959185"/>
            <w:bookmarkStart w:id="47" w:name="__Fieldmark__53_2664959185"/>
            <w:bookmarkEnd w:id="4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54_2664959185"/>
            <w:bookmarkStart w:id="49" w:name="__Fieldmark__54_2664959185"/>
            <w:bookmarkEnd w:id="4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og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58_2664959185"/>
            <w:bookmarkStart w:id="51" w:name="__Fieldmark__58_2664959185"/>
            <w:bookmarkEnd w:id="5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ubmitt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62_2664959185"/>
            <w:bookmarkStart w:id="53" w:name="__Fieldmark__62_2664959185"/>
            <w:bookmarkEnd w:id="5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63_2664959185"/>
            <w:bookmarkStart w:id="55" w:name="__Fieldmark__63_2664959185"/>
            <w:bookmarkEnd w:id="5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ppro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67_2664959185"/>
            <w:bookmarkStart w:id="57" w:name="__Fieldmark__67_2664959185"/>
            <w:bookmarkEnd w:id="5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uthori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how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71_2664959185"/>
            <w:bookmarkStart w:id="59" w:name="__Fieldmark__71_2664959185"/>
            <w:bookmarkEnd w:id="5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ul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72_2664959185"/>
            <w:bookmarkStart w:id="61" w:name="__Fieldmark__72_2664959185"/>
            <w:bookmarkEnd w:id="6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og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73_2664959185"/>
            <w:bookmarkStart w:id="63" w:name="__Fieldmark__73_2664959185"/>
            <w:bookmarkEnd w:id="6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gr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74_2664959185"/>
            <w:bookmarkStart w:id="65" w:name="__Fieldmark__74_2664959185"/>
            <w:bookmarkEnd w:id="6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</w:t>
            </w:r>
            <w:r>
              <w:rPr>
                <w:rFonts w:cs="Arial"/>
                <w:sz w:val="18"/>
                <w:lang w:val="en-GB" w:eastAsia="en-US"/>
              </w:rPr>
              <w:t>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ocument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75_2664959185"/>
            <w:bookmarkStart w:id="67" w:name="__Fieldmark__75_2664959185"/>
            <w:bookmarkEnd w:id="6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ther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Websit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gree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nc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mount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>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wis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ranc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ymen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mount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>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wis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ranc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i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Return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ul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Recei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heck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  <w:t>b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>b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urtes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AI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esident: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103_2664959185"/>
            <w:bookmarkStart w:id="69" w:name="__Fieldmark__103_2664959185"/>
            <w:bookmarkEnd w:id="6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104_2664959185"/>
            <w:bookmarkStart w:id="71" w:name="__Fieldmark__104_2664959185"/>
            <w:bookmarkEnd w:id="7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esident: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108_2664959185"/>
            <w:bookmarkStart w:id="73" w:name="__Fieldmark__108_2664959185"/>
            <w:bookmarkEnd w:id="7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109_2664959185"/>
            <w:bookmarkStart w:id="75" w:name="__Fieldmark__109_2664959185"/>
            <w:bookmarkEnd w:id="7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mark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1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We are afraid that we have no budget for covering travel expenses of officials. But everybody ist inveted to attend the event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nc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114_2664959185"/>
            <w:bookmarkStart w:id="77" w:name="__Fieldmark__114_2664959185"/>
            <w:bookmarkEnd w:id="7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115_2664959185"/>
            <w:bookmarkStart w:id="79" w:name="__Fieldmark__115_2664959185"/>
            <w:bookmarkEnd w:id="7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119_2664959185"/>
            <w:bookmarkStart w:id="81" w:name="__Fieldmark__119_2664959185"/>
            <w:bookmarkEnd w:id="8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120_2664959185"/>
            <w:bookmarkStart w:id="83" w:name="__Fieldmark__120_2664959185"/>
            <w:bookmarkEnd w:id="8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2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lub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/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nti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Ballonsportgruppe Stuttgart e.V.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a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ontac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Volker LÖSCHHORN (Loeschho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)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</w:t>
            </w:r>
            <w:r>
              <w:rPr>
                <w:rFonts w:eastAsia="Arial" w:cs="Arial"/>
                <w:sz w:val="18"/>
                <w:lang w:val="en-GB" w:eastAsia="en-US"/>
              </w:rPr>
              <w:t>’</w:t>
            </w:r>
            <w:r>
              <w:rPr>
                <w:rFonts w:cs="Arial"/>
                <w:sz w:val="18"/>
                <w:lang w:val="en-GB" w:eastAsia="en-US"/>
              </w:rPr>
              <w:t>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eviou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a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ev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Linde-Wasen-Cup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1995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-2007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br/>
              <w:t>2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Coupe Aéronautique Gordon Bennet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3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Stuttgart Linde Open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0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-2011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4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4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5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il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ostal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rachetweg 10, 70619 STUTTGART, GERMANY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+</w:t>
            </w:r>
            <w:r>
              <w:fldChar w:fldCharType="begin">
                <w:ffData>
                  <w:name w:val="__Fieldmark__1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+</w:t>
            </w:r>
            <w:r>
              <w:fldChar w:fldCharType="begin">
                <w:ffData>
                  <w:name w:val="__Fieldmark__1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4771244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mail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lo-orga@ballon-stuttgart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lo2012.ballon-stuttgart.de, ballon-stuttgart.de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esid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br/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154_2664959185"/>
            <w:bookmarkStart w:id="85" w:name="__Fieldmark__154_2664959185"/>
            <w:bookmarkEnd w:id="8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+</w:t>
            </w:r>
            <w:r>
              <w:fldChar w:fldCharType="begin">
                <w:ffData>
                  <w:name w:val="__Fieldmark__1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th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157_2664959185"/>
            <w:bookmarkStart w:id="87" w:name="__Fieldmark__157_2664959185"/>
            <w:bookmarkEnd w:id="8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158_2664959185"/>
            <w:bookmarkStart w:id="89" w:name="__Fieldmark__158_2664959185"/>
            <w:bookmarkEnd w:id="8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d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Volker LÖSCHHORN (LOESCHHORN)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160_2664959185"/>
            <w:bookmarkStart w:id="91" w:name="__Fieldmark__160_2664959185"/>
            <w:bookmarkEnd w:id="9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pr@ballon-stuttgart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+</w:t>
            </w:r>
            <w:r>
              <w:fldChar w:fldCharType="begin">
                <w:ffData>
                  <w:name w:val="__Fieldmark__1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Opening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Loc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, Cannstatter Wasen, Launchfield Sattelplatz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1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toco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ocu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llow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Ceremony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Loc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7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17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toco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ocu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llow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</w:rPr>
              <w:t>Event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Prizes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offered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and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st place 3 bottles of wine, 2nd place 2 bottles, 3rd place 1 bottl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u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miss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Visa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>’</w:t>
            </w:r>
            <w:r>
              <w:rPr>
                <w:rFonts w:cs="Arial"/>
                <w:i/>
                <w:sz w:val="16"/>
                <w:lang w:val="en-GB" w:eastAsia="en-US"/>
              </w:rPr>
              <w:t>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require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eferr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la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ustom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learance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lose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jo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ti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br/>
              <w:t>direc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o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anguag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oc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Launchfield of Ballonsportgruppe Stuttgart e.V.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ographic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os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cente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f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ompetition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map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Brief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ciliti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Tent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Hall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tc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mountain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sea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ak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City, hilly, SW Black Forest, E Swabian Alp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open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ield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wood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area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arming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rop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attle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irspa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tructur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OT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ligh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1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European Airspace Regulati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s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Z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xpected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mens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bas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P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km)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>north/south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19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>east/west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19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ltitud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: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FL 095 within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Driv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han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ef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han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spe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imitation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International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Drive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>’</w:t>
            </w:r>
            <w:r>
              <w:rPr>
                <w:rFonts w:cs="Arial"/>
                <w:i/>
                <w:sz w:val="16"/>
                <w:lang w:val="en-GB" w:eastAsia="en-US"/>
              </w:rPr>
              <w:t>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icenc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require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9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Left hand, Environmental badge obligatory for green zones – Stuttgart is one of the cities that has one, see www.umwelt-plakette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Roa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etwork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eteorologi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xpect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o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th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perio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f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th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Wea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</w:r>
            <w:r>
              <w:fldChar w:fldCharType="begin">
                <w:ffData>
                  <w:name w:val="__Fieldmark__1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vail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nd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spe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ions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all directions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emperature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</w:r>
            <w:r>
              <w:fldChar w:fldCharType="begin">
                <w:ffData>
                  <w:name w:val="__Fieldmark__2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5-25°C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unris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nse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im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o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ir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ay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05:46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20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:5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Venu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r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Brief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oom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d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r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terne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nec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umts by all german mobile phone providers availlabl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o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ctivitie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regular's table Friday evening (optional)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forma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theoretical lesson Friday afternoon (optional)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2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ndreas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213_2664959185"/>
            <w:bookmarkStart w:id="93" w:name="__Fieldmark__213_2664959185"/>
            <w:bookmarkEnd w:id="9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nmunz@online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+49 711 760203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216_2664959185"/>
            <w:bookmarkStart w:id="95" w:name="__Fieldmark__216_2664959185"/>
            <w:bookmarkEnd w:id="9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217_2664959185"/>
            <w:bookmarkStart w:id="97" w:name="__Fieldmark__217_2664959185"/>
            <w:bookmarkEnd w:id="9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1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pu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223_2664959185"/>
            <w:bookmarkStart w:id="99" w:name="__Fieldmark__223_2664959185"/>
            <w:bookmarkEnd w:id="9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226_2664959185"/>
            <w:bookmarkStart w:id="101" w:name="__Fieldmark__226_2664959185"/>
            <w:bookmarkEnd w:id="10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227_2664959185"/>
            <w:bookmarkStart w:id="103" w:name="__Fieldmark__227_2664959185"/>
            <w:bookmarkEnd w:id="10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2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afe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artin Laquai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233_2664959185"/>
            <w:bookmarkStart w:id="105" w:name="__Fieldmark__233_2664959185"/>
            <w:bookmarkEnd w:id="10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laquai@yahoo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  </w:t>
            </w:r>
            <w:r>
              <w:fldChar w:fldCharType="begin">
                <w:ffData>
                  <w:name w:val="__Fieldmark__2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+49 177 1642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1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236_2664959185"/>
            <w:bookmarkStart w:id="107" w:name="__Fieldmark__236_2664959185"/>
            <w:bookmarkEnd w:id="10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237_2664959185"/>
            <w:bookmarkStart w:id="109" w:name="__Fieldmark__237_2664959185"/>
            <w:bookmarkEnd w:id="10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4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243_2664959185"/>
            <w:bookmarkStart w:id="111" w:name="__Fieldmark__243_2664959185"/>
            <w:bookmarkEnd w:id="11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247_2664959185"/>
            <w:bookmarkStart w:id="113" w:name="__Fieldmark__247_2664959185"/>
            <w:bookmarkEnd w:id="11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opos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Ju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a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eas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Johann “Hans” FÜRSTNER (FUERSTNER)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2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ike MEINL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3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4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5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6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257_2664959185"/>
            <w:bookmarkStart w:id="115" w:name="__Fieldmark__257_2664959185"/>
            <w:bookmarkEnd w:id="11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Volker LÖSCHHORN 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C</w:t>
            </w:r>
            <w:r>
              <w:rPr>
                <w:rFonts w:cs="Arial"/>
                <w:sz w:val="18"/>
                <w:lang w:val="en-GB"/>
              </w:rPr>
              <w:t>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261_2664959185"/>
            <w:bookmarkStart w:id="117" w:name="__Fieldmark__261_2664959185"/>
            <w:bookmarkEnd w:id="11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volker@loeschhorn.nam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265_2664959185"/>
            <w:bookmarkStart w:id="119" w:name="__Fieldmark__265_2664959185"/>
            <w:bookmarkEnd w:id="11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echni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ppo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Albrecht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Germany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269_2664959185"/>
            <w:bookmarkStart w:id="121" w:name="__Fieldmark__269_2664959185"/>
            <w:bookmarkEnd w:id="12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lbrecht.munz@t-online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lang w:val="en-US" w:eastAsia="en-US"/>
              </w:rPr>
              <w:t>Scoring</w:t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Scoring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gram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o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us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velop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ownloa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Travel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&amp;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ccommodation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rrangements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for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7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llowan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Vehicle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</w:r>
            <w:r>
              <w:fldChar w:fldCharType="begin">
                <w:ffData>
                  <w:name w:val="__Fieldmark__2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(type):</w:t>
              <w:tab/>
            </w:r>
            <w:r>
              <w:fldChar w:fldCharType="begin">
                <w:ffData>
                  <w:name w:val="__Fieldmark__2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e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  <w:tab/>
            </w:r>
            <w:r>
              <w:fldChar w:fldCharType="begin">
                <w:ffData>
                  <w:name w:val="__Fieldmark__2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Travel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&amp;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ccommodation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rrangements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for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llowan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Vehicle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</w:r>
            <w:r>
              <w:fldChar w:fldCharType="begin">
                <w:ffData>
                  <w:name w:val="__Fieldmark__2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(type):</w:t>
              <w:tab/>
            </w:r>
            <w:r>
              <w:fldChar w:fldCharType="begin">
                <w:ffData>
                  <w:name w:val="__Fieldmark__2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e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  <w:tab/>
            </w:r>
            <w:r>
              <w:fldChar w:fldCharType="begin">
                <w:ffData>
                  <w:name w:val="__Fieldmark__2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vided</w:t>
              <w:br/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ver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hir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r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2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i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ispla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ublic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Liabili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rganiser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&amp;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fici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-groun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risk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bserv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-boar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hold-harmles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aus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294_2664959185"/>
            <w:bookmarkStart w:id="123" w:name="__Fieldmark__294_2664959185"/>
            <w:bookmarkEnd w:id="12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295_2664959185"/>
            <w:bookmarkStart w:id="125" w:name="__Fieldmark__295_2664959185"/>
            <w:bookmarkEnd w:id="12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l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spec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vironment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d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296_2664959185"/>
            <w:bookmarkStart w:id="127" w:name="__Fieldmark__296_2664959185"/>
            <w:bookmarkEnd w:id="12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297_2664959185"/>
            <w:bookmarkStart w:id="129" w:name="__Fieldmark__297_2664959185"/>
            <w:bookmarkEnd w:id="12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rave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rangement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2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Equip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renta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dditiona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rew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nt-A-Ca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n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meals,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travel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allowance,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aximu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ligibl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qu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or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1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o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 w:eastAsia="en-US"/>
              </w:rPr>
              <w:t>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ddi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ligibili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Registr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thod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ax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mail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moun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70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Wha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clud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Hydrogen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tho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ay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329_2664959185"/>
            <w:bookmarkStart w:id="131" w:name="__Fieldmark__329_2664959185"/>
            <w:bookmarkEnd w:id="13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Mone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rder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330_2664959185"/>
            <w:bookmarkStart w:id="133" w:name="__Fieldmark__330_2664959185"/>
            <w:bookmarkEnd w:id="13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heque</w:t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331_2664959185"/>
            <w:bookmarkStart w:id="135" w:name="__Fieldmark__331_2664959185"/>
            <w:bookmarkEnd w:id="13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332_2664959185"/>
            <w:bookmarkStart w:id="137" w:name="__Fieldmark__332_2664959185"/>
            <w:bookmarkEnd w:id="13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redi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ard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333_2664959185"/>
            <w:bookmarkStart w:id="139" w:name="__Fieldmark__333_2664959185"/>
            <w:bookmarkEnd w:id="13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quirements</w:t>
              <w:br/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336_2664959185"/>
            <w:bookmarkStart w:id="141" w:name="__Fieldmark__336_2664959185"/>
            <w:bookmarkEnd w:id="14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hir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r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3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338_2664959185"/>
            <w:bookmarkStart w:id="143" w:name="__Fieldmark__338_2664959185"/>
            <w:bookmarkEnd w:id="14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sseng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340_2664959185"/>
            <w:bookmarkStart w:id="145" w:name="__Fieldmark__340_2664959185"/>
            <w:bookmarkEnd w:id="14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S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3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342_2664959185"/>
            <w:bookmarkStart w:id="147" w:name="__Fieldmark__342_2664959185"/>
            <w:bookmarkEnd w:id="14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4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ote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quip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fe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5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xtr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ligh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eeded:</w:t>
              <w:br/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p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Scal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  <w:tab/>
            </w:r>
            <w:r>
              <w:fldChar w:fldCharType="begin">
                <w:ffData>
                  <w:name w:val="__Fieldmark__3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UM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rid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  <w:tab/>
            </w:r>
            <w:r>
              <w:fldChar w:fldCharType="begin">
                <w:ffData>
                  <w:name w:val="__Fieldmark__3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p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iz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3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lang w:val="en-US"/>
              </w:rPr>
              <w:t>GPS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i/>
                <w:sz w:val="18"/>
                <w:lang w:val="en-GB"/>
              </w:rPr>
              <w:t>All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GP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Logger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hould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b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of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am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ype.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For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ategor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1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event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hould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meet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minimum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qualit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requirement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of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OH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(Chapter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yp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GP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Logg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o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us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y pilot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ndown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No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>page</w:t>
    </w:r>
    <w:r>
      <w:rPr>
        <w:rFonts w:eastAsia="Arial"/>
        <w:sz w:val="18"/>
        <w:lang w:val="fr-LU"/>
      </w:rPr>
      <w:t xml:space="preserve">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rFonts w:eastAsia="Arial"/>
        <w:sz w:val="18"/>
      </w:rPr>
      <w:t xml:space="preserve"> </w:t>
    </w:r>
    <w:r>
      <w:rPr>
        <w:rStyle w:val="PageNumber"/>
        <w:sz w:val="18"/>
      </w:rPr>
      <w:t>of</w:t>
    </w:r>
    <w:r>
      <w:rPr>
        <w:rStyle w:val="PageNumber"/>
        <w:rFonts w:eastAsia="Arial"/>
        <w:sz w:val="18"/>
      </w:rPr>
      <w:t xml:space="preserve">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>
              <w:b/>
              <w:bCs/>
              <w:lang w:val="en-GB"/>
            </w:rPr>
            <w:t>FAI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Ballooning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/>
          </w:pPr>
          <w:r>
            <w:rPr>
              <w:b/>
              <w:bCs/>
              <w:lang w:val="en-GB"/>
            </w:rPr>
            <w:t>Event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Sanction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2z0">
    <w:name w:val="WW8Num2z0"/>
    <w:qFormat/>
    <w:rPr>
      <w:rFonts w:ascii="Arial" w:hAnsi="Arial" w:cs="Symbol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2:57:00Z</dcterms:created>
  <dc:creator>JC Weber</dc:creator>
  <dc:description/>
  <dc:language>en-US</dc:language>
  <cp:lastModifiedBy>Alex Nagorski</cp:lastModifiedBy>
  <cp:lastPrinted>2003-12-16T15:44:00Z</cp:lastPrinted>
  <dcterms:modified xsi:type="dcterms:W3CDTF">2008-10-21T19:48:00Z</dcterms:modified>
  <cp:revision>4</cp:revision>
  <dc:subject/>
  <dc:title>Required Information</dc:title>
</cp:coreProperties>
</file>