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733063554"/>
            <w:bookmarkStart w:id="1" w:name="__Fieldmark__3_73306355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733063554"/>
            <w:bookmarkStart w:id="3" w:name="__Fieldmark__4_73306355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733063554"/>
            <w:bookmarkStart w:id="5" w:name="__Fieldmark__5_73306355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733063554"/>
            <w:bookmarkStart w:id="7" w:name="__Fieldmark__6_73306355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733063554"/>
            <w:bookmarkStart w:id="9" w:name="__Fieldmark__7_73306355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733063554"/>
            <w:bookmarkStart w:id="11" w:name="__Fieldmark__8_73306355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733063554"/>
            <w:bookmarkStart w:id="13" w:name="__Fieldmark__9_73306355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733063554"/>
            <w:bookmarkStart w:id="15" w:name="__Fieldmark__10_73306355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733063554"/>
            <w:bookmarkStart w:id="17" w:name="__Fieldmark__11_73306355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733063554"/>
            <w:bookmarkStart w:id="19" w:name="__Fieldmark__12_73306355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733063554"/>
            <w:bookmarkStart w:id="21" w:name="__Fieldmark__18_73306355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733063554"/>
            <w:bookmarkStart w:id="23" w:name="__Fieldmark__19_73306355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733063554"/>
            <w:bookmarkStart w:id="25" w:name="__Fieldmark__20_73306355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733063554"/>
            <w:bookmarkStart w:id="27" w:name="__Fieldmark__21_73306355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733063554"/>
            <w:bookmarkStart w:id="29" w:name="__Fieldmark__22_73306355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733063554"/>
            <w:bookmarkStart w:id="31" w:name="__Fieldmark__23_73306355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733063554"/>
            <w:bookmarkStart w:id="33" w:name="__Fieldmark__24_73306355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733063554"/>
            <w:bookmarkStart w:id="35" w:name="__Fieldmark__25_73306355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733063554"/>
            <w:bookmarkStart w:id="37" w:name="__Fieldmark__26_73306355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733063554"/>
            <w:bookmarkStart w:id="39" w:name="__Fieldmark__27_73306355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733063554"/>
            <w:bookmarkStart w:id="41" w:name="__Fieldmark__28_73306355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733063554"/>
            <w:bookmarkStart w:id="43" w:name="__Fieldmark__29_73306355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733063554"/>
            <w:bookmarkStart w:id="45" w:name="__Fieldmark__31_73306355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733063554"/>
            <w:bookmarkStart w:id="47" w:name="__Fieldmark__32_73306355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733063554"/>
            <w:bookmarkStart w:id="49" w:name="__Fieldmark__33_73306355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733063554"/>
            <w:bookmarkStart w:id="51" w:name="__Fieldmark__37_73306355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733063554"/>
            <w:bookmarkStart w:id="53" w:name="__Fieldmark__41_73306355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733063554"/>
            <w:bookmarkStart w:id="55" w:name="__Fieldmark__42_73306355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733063554"/>
            <w:bookmarkStart w:id="57" w:name="__Fieldmark__46_73306355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733063554"/>
            <w:bookmarkStart w:id="59" w:name="__Fieldmark__50_73306355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733063554"/>
            <w:bookmarkStart w:id="61" w:name="__Fieldmark__51_73306355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733063554"/>
            <w:bookmarkStart w:id="63" w:name="__Fieldmark__52_73306355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733063554"/>
            <w:bookmarkStart w:id="65" w:name="__Fieldmark__53_73306355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733063554"/>
            <w:bookmarkStart w:id="67" w:name="__Fieldmark__54_73306355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733063554"/>
            <w:bookmarkStart w:id="69" w:name="__Fieldmark__82_73306355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733063554"/>
            <w:bookmarkStart w:id="71" w:name="__Fieldmark__83_73306355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733063554"/>
            <w:bookmarkStart w:id="73" w:name="__Fieldmark__87_73306355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733063554"/>
            <w:bookmarkStart w:id="75" w:name="__Fieldmark__88_73306355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733063554"/>
            <w:bookmarkStart w:id="77" w:name="__Fieldmark__93_73306355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733063554"/>
            <w:bookmarkStart w:id="79" w:name="__Fieldmark__94_73306355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733063554"/>
            <w:bookmarkStart w:id="81" w:name="__Fieldmark__98_73306355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733063554"/>
            <w:bookmarkStart w:id="83" w:name="__Fieldmark__99_73306355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733063554"/>
            <w:bookmarkStart w:id="85" w:name="__Fieldmark__106_73306355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733063554"/>
            <w:bookmarkStart w:id="87" w:name="__Fieldmark__109_73306355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733063554"/>
            <w:bookmarkStart w:id="89" w:name="__Fieldmark__110_73306355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733063554"/>
            <w:bookmarkStart w:id="91" w:name="__Fieldmark__112_73306355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733063554"/>
            <w:bookmarkStart w:id="93" w:name="__Fieldmark__149_73306355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733063554"/>
            <w:bookmarkStart w:id="95" w:name="__Fieldmark__150_73306355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733063554"/>
            <w:bookmarkStart w:id="97" w:name="__Fieldmark__151_73306355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733063554"/>
            <w:bookmarkStart w:id="99" w:name="__Fieldmark__157_73306355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733063554"/>
            <w:bookmarkStart w:id="101" w:name="__Fieldmark__160_73306355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733063554"/>
            <w:bookmarkStart w:id="103" w:name="__Fieldmark__161_73306355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733063554"/>
            <w:bookmarkStart w:id="105" w:name="__Fieldmark__167_73306355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733063554"/>
            <w:bookmarkStart w:id="107" w:name="__Fieldmark__170_73306355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733063554"/>
            <w:bookmarkStart w:id="109" w:name="__Fieldmark__171_73306355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733063554"/>
            <w:bookmarkStart w:id="111" w:name="__Fieldmark__177_73306355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733063554"/>
            <w:bookmarkStart w:id="113" w:name="__Fieldmark__181_73306355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733063554"/>
            <w:bookmarkStart w:id="115" w:name="__Fieldmark__191_73306355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733063554"/>
            <w:bookmarkStart w:id="117" w:name="__Fieldmark__195_73306355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733063554"/>
            <w:bookmarkStart w:id="119" w:name="__Fieldmark__199_73306355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733063554"/>
            <w:bookmarkStart w:id="121" w:name="__Fieldmark__203_73306355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733063554"/>
            <w:bookmarkStart w:id="123" w:name="__Fieldmark__218_73306355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733063554"/>
            <w:bookmarkStart w:id="125" w:name="__Fieldmark__219_73306355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733063554"/>
            <w:bookmarkStart w:id="127" w:name="__Fieldmark__220_73306355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733063554"/>
            <w:bookmarkStart w:id="129" w:name="__Fieldmark__221_73306355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733063554"/>
            <w:bookmarkStart w:id="131" w:name="__Fieldmark__244_73306355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733063554"/>
            <w:bookmarkStart w:id="133" w:name="__Fieldmark__245_73306355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733063554"/>
            <w:bookmarkStart w:id="135" w:name="__Fieldmark__246_73306355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733063554"/>
            <w:bookmarkStart w:id="137" w:name="__Fieldmark__247_73306355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733063554"/>
            <w:bookmarkStart w:id="139" w:name="__Fieldmark__248_73306355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733063554"/>
            <w:bookmarkStart w:id="141" w:name="__Fieldmark__251_73306355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733063554"/>
            <w:bookmarkStart w:id="143" w:name="__Fieldmark__253_73306355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733063554"/>
            <w:bookmarkStart w:id="145" w:name="__Fieldmark__255_73306355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733063554"/>
            <w:bookmarkStart w:id="147" w:name="__Fieldmark__257_73306355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