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0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3. Stuttgart Linde Open – 24 hour gas balloon race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Stuttgart, Swabia,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1615618562"/>
            <w:bookmarkStart w:id="1" w:name="__Fieldmark__0_1615618562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1615618562"/>
            <w:bookmarkStart w:id="3" w:name="__Fieldmark__1_1615618562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1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" w:name="__Fieldmark__2_1615618562"/>
            <w:bookmarkStart w:id="5" w:name="__Fieldmark__2_1615618562"/>
            <w:bookmarkEnd w:id="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" w:name="__Fieldmark__3_1615618562"/>
            <w:bookmarkStart w:id="7" w:name="__Fieldmark__3_1615618562"/>
            <w:bookmarkEnd w:id="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1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1615618562"/>
            <w:bookmarkStart w:id="9" w:name="__Fieldmark__4_1615618562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1615618562"/>
            <w:bookmarkStart w:id="11" w:name="__Fieldmark__5_1615618562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2" w:name="__Fieldmark__6_1615618562"/>
            <w:bookmarkStart w:id="13" w:name="__Fieldmark__6_1615618562"/>
            <w:bookmarkEnd w:id="1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4" w:name="__Fieldmark__7_1615618562"/>
            <w:bookmarkStart w:id="15" w:name="__Fieldmark__7_1615618562"/>
            <w:bookmarkEnd w:id="1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reau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6" w:name="__Fieldmark__12_1615618562"/>
            <w:bookmarkStart w:id="17" w:name="__Fieldmark__12_1615618562"/>
            <w:bookmarkEnd w:id="1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8" w:name="__Fieldmark__13_1615618562"/>
            <w:bookmarkStart w:id="19" w:name="__Fieldmark__13_1615618562"/>
            <w:bookmarkEnd w:id="1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4_1615618562"/>
            <w:bookmarkStart w:id="21" w:name="__Fieldmark__14_1615618562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5_1615618562"/>
            <w:bookmarkStart w:id="23" w:name="__Fieldmark__15_1615618562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6_1615618562"/>
            <w:bookmarkStart w:id="25" w:name="__Fieldmark__16_1615618562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7_1615618562"/>
            <w:bookmarkStart w:id="27" w:name="__Fieldmark__17_1615618562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8_1615618562"/>
            <w:bookmarkStart w:id="29" w:name="__Fieldmark__18_1615618562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9_1615618562"/>
            <w:bookmarkStart w:id="31" w:name="__Fieldmark__19_1615618562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0_1615618562"/>
            <w:bookmarkStart w:id="33" w:name="__Fieldmark__20_1615618562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1_1615618562"/>
            <w:bookmarkStart w:id="35" w:name="__Fieldmark__21_1615618562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2_1615618562"/>
            <w:bookmarkStart w:id="37" w:name="__Fieldmark__22_1615618562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3_1615618562"/>
            <w:bookmarkStart w:id="39" w:name="__Fieldmark__23_1615618562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Deutscher Aero Club e.V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 Schneid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hnengel@web.de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26_1615618562"/>
            <w:bookmarkStart w:id="41" w:name="__Fieldmark__26_1615618562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2" w:name="__Fieldmark__27_1615618562"/>
            <w:bookmarkStart w:id="43" w:name="__Fieldmark__27_1615618562"/>
            <w:bookmarkEnd w:id="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8_1615618562"/>
            <w:bookmarkStart w:id="45" w:name="__Fieldmark__28_1615618562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2_1615618562"/>
            <w:bookmarkStart w:id="47" w:name="__Fieldmark__32_1615618562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6_1615618562"/>
            <w:bookmarkStart w:id="49" w:name="__Fieldmark__36_1615618562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7_1615618562"/>
            <w:bookmarkStart w:id="51" w:name="__Fieldmark__37_1615618562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41_1615618562"/>
            <w:bookmarkStart w:id="53" w:name="__Fieldmark__41_1615618562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5_1615618562"/>
            <w:bookmarkStart w:id="55" w:name="__Fieldmark__45_1615618562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6_1615618562"/>
            <w:bookmarkStart w:id="57" w:name="__Fieldmark__46_1615618562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8" w:name="__Fieldmark__47_1615618562"/>
            <w:bookmarkStart w:id="59" w:name="__Fieldmark__47_1615618562"/>
            <w:bookmarkEnd w:id="5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8_1615618562"/>
            <w:bookmarkStart w:id="61" w:name="__Fieldmark__48_1615618562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9_1615618562"/>
            <w:bookmarkStart w:id="63" w:name="__Fieldmark__49_1615618562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76_1615618562"/>
            <w:bookmarkStart w:id="65" w:name="__Fieldmark__76_1615618562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77_1615618562"/>
            <w:bookmarkStart w:id="67" w:name="__Fieldmark__77_1615618562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81_1615618562"/>
            <w:bookmarkStart w:id="69" w:name="__Fieldmark__81_1615618562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82_1615618562"/>
            <w:bookmarkStart w:id="71" w:name="__Fieldmark__82_1615618562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 have no budget for covering travelling expenses of officials. But everybody is invited to attend the even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86_1615618562"/>
            <w:bookmarkStart w:id="73" w:name="__Fieldmark__86_1615618562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87_1615618562"/>
            <w:bookmarkStart w:id="75" w:name="__Fieldmark__87_1615618562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91_1615618562"/>
            <w:bookmarkStart w:id="77" w:name="__Fieldmark__91_1615618562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92_1615618562"/>
            <w:bookmarkStart w:id="79" w:name="__Fieldmark__92_1615618562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nde Wasen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5 - 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upe Aeronautique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üsnauerstr. 23/1, 70771 Leinfelden-Echterdinge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9 172 83 63 63 1</w:t>
            </w:r>
            <w:r>
              <w:rPr>
                <w:rFonts w:cs="Arial"/>
                <w:sz w:val="18"/>
                <w:lang w:val="en-US"/>
              </w:rPr>
              <w:t xml:space="preserve">     </w:t>
            </w:r>
            <w:r>
              <w:rPr>
                <w:rFonts w:cs="Arial"/>
                <w:sz w:val="18"/>
                <w:lang w:val="en-US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9332 6788</w:t>
            </w:r>
            <w:r>
              <w:rPr>
                <w:rFonts w:cs="Arial"/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ballon-stuttgart.de</w:t>
              </w:r>
            </w:hyperlink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lfgang Hirsch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110_1615618562"/>
            <w:bookmarkStart w:id="81" w:name="__Fieldmark__110_1615618562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ner1@hot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7156/4379272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111_1615618562"/>
            <w:bookmarkStart w:id="83" w:name="__Fieldmark__111_1615618562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112_1615618562"/>
            <w:bookmarkStart w:id="85" w:name="__Fieldmark__112_1615618562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de-DE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Volker Löschhorn</w:t>
            </w:r>
            <w:r>
              <w:rPr>
                <w:rFonts w:cs="Arial"/>
                <w:sz w:val="18"/>
                <w:lang w:val="de-DE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13_1615618562"/>
            <w:bookmarkStart w:id="87" w:name="__Fieldmark__113_1615618562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de-DE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: volker@löschhorn.name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rst place 3 bottles of wine, second place 2 bottels of wine, third place one bottle of wi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www.auswaertiges-amt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 launch field of 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irspaces of Europ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Europe 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ft han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pefully 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st win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:30 16:48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32_1615618562"/>
            <w:bookmarkStart w:id="89" w:name="__Fieldmark__132_1615618562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172 83 63 63 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33_1615618562"/>
            <w:bookmarkStart w:id="91" w:name="__Fieldmark__133_1615618562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34_1615618562"/>
            <w:bookmarkStart w:id="93" w:name="__Fieldmark__134_1615618562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40_1615618562"/>
            <w:bookmarkStart w:id="95" w:name="__Fieldmark__140_1615618562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43_1615618562"/>
            <w:bookmarkStart w:id="97" w:name="__Fieldmark__143_1615618562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44_1615618562"/>
            <w:bookmarkStart w:id="99" w:name="__Fieldmark__144_1615618562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etz Bracher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48_1615618562"/>
            <w:bookmarkStart w:id="101" w:name="__Fieldmark__148_1615618562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b@ballonballon.info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711 5518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49_1615618562"/>
            <w:bookmarkStart w:id="103" w:name="__Fieldmark__149_1615618562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50_1615618562"/>
            <w:bookmarkStart w:id="105" w:name="__Fieldmark__150_1615618562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56_1615618562"/>
            <w:bookmarkStart w:id="107" w:name="__Fieldmark__156_1615618562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60_1615618562"/>
            <w:bookmarkStart w:id="109" w:name="__Fieldmark__160_1615618562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Hans Fuerstner</w:t>
            </w:r>
            <w:r>
              <w:rPr>
                <w:rFonts w:cs="Arial"/>
                <w:sz w:val="18"/>
                <w:lang w:val="de-DE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ichael Wider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Petra Oberzig</w:t>
            </w:r>
            <w:r>
              <w:rPr>
                <w:rFonts w:cs="Arial"/>
                <w:sz w:val="18"/>
                <w:lang w:val="de-DE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rc Gerhardt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lte Breuning</w:t>
            </w:r>
            <w:r>
              <w:rPr>
                <w:rFonts w:cs="Arial"/>
                <w:sz w:val="18"/>
                <w:lang w:val="de-DE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Werner Ker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63_1615618562"/>
            <w:bookmarkStart w:id="111" w:name="__Fieldmark__163_1615618562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olker Löschhor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66_1615618562"/>
            <w:bookmarkStart w:id="113" w:name="__Fieldmark__166_1615618562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70_1615618562"/>
            <w:bookmarkStart w:id="115" w:name="__Fieldmark__170_1615618562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brecht Munz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73_1615618562"/>
            <w:bookmarkStart w:id="117" w:name="__Fieldmark__173_1615618562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eat Circle Calculator based on FAI great circ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93_1615618562"/>
            <w:bookmarkStart w:id="119" w:name="__Fieldmark__193_1615618562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94_1615618562"/>
            <w:bookmarkStart w:id="121" w:name="__Fieldmark__194_1615618562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95_1615618562"/>
            <w:bookmarkStart w:id="123" w:name="__Fieldmark__195_1615618562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96_1615618562"/>
            <w:bookmarkStart w:id="125" w:name="__Fieldmark__196_1615618562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gistration form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50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Texto4 Copy 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Texto4 Copy 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214_1615618562"/>
            <w:bookmarkStart w:id="127" w:name="__Fieldmark__214_1615618562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215_1615618562"/>
            <w:bookmarkStart w:id="129" w:name="__Fieldmark__215_1615618562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216_1615618562"/>
            <w:bookmarkStart w:id="131" w:name="__Fieldmark__216_1615618562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217_1615618562"/>
            <w:bookmarkStart w:id="133" w:name="__Fieldmark__217_1615618562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218_1615618562"/>
            <w:bookmarkStart w:id="135" w:name="__Fieldmark__218_1615618562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221_1615618562"/>
            <w:bookmarkStart w:id="137" w:name="__Fieldmark__221_1615618562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 Mi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222_1615618562"/>
            <w:bookmarkStart w:id="139" w:name="__Fieldmark__222_1615618562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224_1615618562"/>
            <w:bookmarkStart w:id="141" w:name="__Fieldmark__224_1615618562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26_1615618562"/>
            <w:bookmarkStart w:id="143" w:name="__Fieldmark__226_1615618562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s up to 1000 m³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Texto4 Copy 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 Launch fiel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Texto4 Copy 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Texto4 Copy 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4 Copy 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pilo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lon-stuttgart.d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6:36:00Z</dcterms:created>
  <dc:creator>JC Weber</dc:creator>
  <dc:description/>
  <dc:language>en-US</dc:language>
  <cp:lastModifiedBy>Paolo</cp:lastModifiedBy>
  <cp:lastPrinted>2003-12-16T15:44:00Z</cp:lastPrinted>
  <dcterms:modified xsi:type="dcterms:W3CDTF">2011-03-29T06:36:00Z</dcterms:modified>
  <cp:revision>2</cp:revision>
  <dc:subject/>
  <dc:title>Required Information</dc:title>
</cp:coreProperties>
</file>