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lang w:val="en-GB"/>
        </w:rPr>
        <w:t>All dates in this form should be in the</w:t>
      </w:r>
      <w:r>
        <w:rPr/>
        <w:t xml:space="preserve"> </w:t>
      </w:r>
      <w:r>
        <w:rPr>
          <w:b/>
        </w:rPr>
        <w:t>dd/mm/yy</w:t>
      </w:r>
      <w:r>
        <w:rPr/>
        <w:t xml:space="preserve"> 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rFonts w:cs="Arial"/>
          <w:b/>
          <w:bCs/>
          <w:color w:val="000080"/>
          <w:sz w:val="18"/>
          <w:lang w:val="en-GB" w:eastAsia="en-US"/>
        </w:rPr>
        <w:t>13/01/2011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17 European Hot Air Ball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Lleida , Catalonia, SPAIN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4108254255"/>
            <w:bookmarkStart w:id="1" w:name="__Fieldmark__0_4108254255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2" w:name="__Fieldmark__1_4108254255"/>
            <w:bookmarkStart w:id="3" w:name="__Fieldmark__1_4108254255"/>
            <w:bookmarkEnd w:id="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 (to 16/09 2PM)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6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4108254255"/>
            <w:bookmarkStart w:id="5" w:name="__Fieldmark__2_4108254255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4108254255"/>
            <w:bookmarkStart w:id="7" w:name="__Fieldmark__3_4108254255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 (3PM)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</w:r>
            <w:r>
              <w:rPr>
                <w:b/>
                <w:lang w:val="en-GB"/>
              </w:rPr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 xml:space="preserve">17/09/2011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4108254255"/>
            <w:bookmarkStart w:id="9" w:name="__Fieldmark__4_4108254255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4108254255"/>
            <w:bookmarkStart w:id="11" w:name="__Fieldmark__5_4108254255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22/09/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4108254255"/>
            <w:bookmarkStart w:id="13" w:name="__Fieldmark__6_4108254255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4108254255"/>
            <w:bookmarkStart w:id="15" w:name="__Fieldmark__7_4108254255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 (PM is reserve)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3/09/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4108254255"/>
            <w:bookmarkStart w:id="17" w:name="__Fieldmark__8_4108254255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4108254255"/>
            <w:bookmarkStart w:id="19" w:name="__Fieldmark__9_4108254255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/12/ 20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by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ó Club Mediterrani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3_4108254255"/>
            <w:bookmarkStart w:id="21" w:name="__Fieldmark__13_4108254255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4_4108254255"/>
            <w:bookmarkStart w:id="23" w:name="__Fieldmark__14_4108254255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5_4108254255"/>
            <w:bookmarkStart w:id="25" w:name="__Fieldmark__15_4108254255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6_4108254255"/>
            <w:bookmarkStart w:id="27" w:name="__Fieldmark__16_4108254255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7_4108254255"/>
            <w:bookmarkStart w:id="29" w:name="__Fieldmark__17_4108254255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8_4108254255"/>
            <w:bookmarkStart w:id="31" w:name="__Fieldmark__18_4108254255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9_4108254255"/>
            <w:bookmarkStart w:id="33" w:name="__Fieldmark__19_4108254255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0_4108254255"/>
            <w:bookmarkStart w:id="35" w:name="__Fieldmark__20_4108254255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1_4108254255"/>
            <w:bookmarkStart w:id="37" w:name="__Fieldmark__21_4108254255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2_4108254255"/>
            <w:bookmarkStart w:id="39" w:name="__Fieldmark__22_4108254255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3_4108254255"/>
            <w:bookmarkStart w:id="41" w:name="__Fieldmark__23_4108254255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4_4108254255"/>
            <w:bookmarkStart w:id="43" w:name="__Fieldmark__24_4108254255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AL FEDERACION AERONAUTICA ESPAÑOLA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 xml:space="preserve">Name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>Ricardo Aracil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GB"/>
              </w:rPr>
              <w:t xml:space="preserve">  Email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cardo@mallorcaballoons.com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6"/>
                <w:szCs w:val="16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>+34 639 818 109</w:t>
            </w:r>
            <w:r/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X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30_4108254255"/>
            <w:bookmarkStart w:id="45" w:name="__Fieldmark__30_4108254255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1_4108254255"/>
            <w:bookmarkStart w:id="47" w:name="__Fieldmark__31_4108254255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8" w:name="__Fieldmark__35_4108254255"/>
            <w:bookmarkStart w:id="49" w:name="__Fieldmark__35_4108254255"/>
            <w:bookmarkEnd w:id="4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 xml:space="preserve">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6_4108254255"/>
            <w:bookmarkStart w:id="51" w:name="__Fieldmark__36_4108254255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7_4108254255"/>
            <w:bookmarkStart w:id="53" w:name="__Fieldmark__37_4108254255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1_4108254255"/>
            <w:bookmarkStart w:id="55" w:name="__Fieldmark__41_4108254255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2_4108254255"/>
            <w:bookmarkStart w:id="57" w:name="__Fieldmark__42_4108254255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3_4108254255"/>
            <w:bookmarkStart w:id="59" w:name="__Fieldmark__43_4108254255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0" w:name="__Fieldmark__44_4108254255"/>
            <w:bookmarkStart w:id="61" w:name="__Fieldmark__44_4108254255"/>
            <w:bookmarkEnd w:id="6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45_4108254255"/>
            <w:bookmarkStart w:id="63" w:name="__Fieldmark__45_4108254255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4" w:name="__Fieldmark__46_4108254255"/>
            <w:bookmarkStart w:id="65" w:name="__Fieldmark__46_4108254255"/>
            <w:bookmarkEnd w:id="6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sane, Swiss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/02/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.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/01/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.000,-</w:t>
            </w:r>
            <w:r>
              <w:rPr>
                <w:rFonts w:cs="Arial"/>
                <w:sz w:val="18"/>
                <w:lang w:val="en-GB"/>
              </w:rPr>
              <w:t xml:space="preserve">    in Swiss Francs  Will be sent a soon as possi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fore 17/01/11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63_4108254255"/>
            <w:bookmarkStart w:id="67" w:name="__Fieldmark__63_4108254255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4_4108254255"/>
            <w:bookmarkStart w:id="69" w:name="__Fieldmark__64_4108254255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8_4108254255"/>
            <w:bookmarkStart w:id="71" w:name="__Fieldmark__68_4108254255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9_4108254255"/>
            <w:bookmarkStart w:id="73" w:name="__Fieldmark__69_4108254255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4_4108254255"/>
            <w:bookmarkStart w:id="75" w:name="__Fieldmark__74_4108254255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5_4108254255"/>
            <w:bookmarkStart w:id="77" w:name="__Fieldmark__75_4108254255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76_4108254255"/>
            <w:bookmarkStart w:id="79" w:name="__Fieldmark__76_4108254255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7_4108254255"/>
            <w:bookmarkStart w:id="81" w:name="__Fieldmark__77_4108254255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briela Slavec (SLO)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/05/2009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  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rPr>
                <w:rFonts w:cs="Arial"/>
                <w:sz w:val="18"/>
                <w:lang w:val="es-ES_tradnl"/>
              </w:rPr>
              <w:t xml:space="preserve">Entity: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s-ES_tradnl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s-ES_tradnl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s-ES_tradnl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s-ES_tradnl" w:eastAsia="en-US"/>
              </w:rPr>
              <w:t>REAL FEDERACION AERONAUTICA ESPAÑOLA &amp; BALO CLUB MEDITERRANI</w:t>
            </w:r>
            <w:r/>
            <w:r>
              <w:rPr>
                <w:sz w:val="16"/>
                <w:b/>
                <w:szCs w:val="16"/>
                <w:bCs/>
                <w:rFonts w:cs="Arial"/>
                <w:color w:val="000080"/>
                <w:lang w:val="es-ES_tradnl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s-ES_tradnl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/>
              </w:rPr>
            </w:pPr>
            <w:r>
              <w:rPr>
                <w:rFonts w:cs="Arial"/>
                <w:sz w:val="18"/>
                <w:lang w:val="en-US"/>
              </w:rPr>
              <w:t xml:space="preserve">Main contact: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e@rfae.org    info@baloclubmediterrani.org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.A.G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VILLA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7th european national championships from 1990 to 2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</w:t>
            </w:r>
            <w:r>
              <w:rPr>
                <w:rFonts w:cs="Arial"/>
                <w:sz w:val="18"/>
                <w:lang w:val="en-GB"/>
              </w:rPr>
              <w:br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" w:eastAsia="en-US"/>
              </w:rPr>
            </w:pPr>
            <w:r>
              <w:rPr>
                <w:rFonts w:cs="Arial"/>
                <w:sz w:val="18"/>
                <w:lang w:val="es-ES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s-ES" w:eastAsia="en-US"/>
              </w:rPr>
              <w:t>Ctra. de la Fortuna, s/. 28044  MADRI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4 91 508 29 50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4 91 511 03 10</w:t>
            </w:r>
            <w:r>
              <w:rPr>
                <w:rFonts w:cs="Arial"/>
                <w:sz w:val="18"/>
                <w:lang w:val="en-GB" w:eastAsia="en-US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@europeans2011.o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europeans2011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re Miquel Revetllat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7_4108254255"/>
            <w:bookmarkStart w:id="83" w:name="__Fieldmark__87_4108254255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pere.miguel@europeans2011.org</w:t>
            </w:r>
            <w:r>
              <w:rPr>
                <w:rFonts w:cs="Arial"/>
                <w:sz w:val="18"/>
              </w:rPr>
              <w:t xml:space="preserve">     Phone: +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+34 619710315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9_4108254255"/>
            <w:bookmarkStart w:id="85" w:name="__Fieldmark__89_4108254255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0_4108254255"/>
            <w:bookmarkStart w:id="87" w:name="__Fieldmark__90_4108254255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aquim Boet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1_4108254255"/>
            <w:bookmarkStart w:id="89" w:name="__Fieldmark__91_4108254255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m.boet@g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4 607 848 44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, SPAIN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, SPAI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OPHIES AND SOME MEMORI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sas for some Eastern countri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rcelona Airport + train to center (Sants) + high speed train to Lleida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s-ES_tradnl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s-ES_tradnl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s-ES_tradnl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s-ES_tradnl" w:eastAsia="en-US"/>
              </w:rPr>
              <w:t>Madrid 660 Km. - Zaragoza 150 Km. - Barcelona 160 Km.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s-ES_tradnl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s-ES_tradnl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panish and Catala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ituated Northwest Spai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ls see attached powerpoint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°36'34.30"N    0°38'11.20"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close to Competition Center</w:t>
            </w:r>
            <w:r>
              <w:rPr>
                <w:rFonts w:cs="Arial"/>
                <w:i/>
                <w:color w:val="FF0000"/>
                <w:sz w:val="16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at region with few hilly area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 with some fructal areas south, west and north of Lleid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  <w:t>CTR Lleid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  <w:t>less than 10 PZ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</w:t>
            </w:r>
            <w:r>
              <w:rPr>
                <w:rFonts w:cs="Arial"/>
                <w:sz w:val="16"/>
                <w:lang w:val="en-GB" w:eastAsia="en-US"/>
              </w:rPr>
              <w:t xml:space="preserve">(based on CLP, in km) </w:t>
            </w:r>
            <w:r>
              <w:rPr>
                <w:rFonts w:cs="Arial"/>
                <w:sz w:val="18"/>
                <w:lang w:val="en-GB" w:eastAsia="en-US"/>
              </w:rPr>
              <w:t xml:space="preserve">north/south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°48,5’N / 41°27,7’N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°24,8’E / 1°04,65’E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9.000 f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0 Km/h by road and 50 km/h in the city. Alcohol controls.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ad network is good with mainly unpaved roads at the country side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mooth northeast 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 - 25 C° up to 30Cº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.50   18.00 Zulu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pt-BR" w:eastAsia="en-US"/>
              </w:rPr>
            </w:pPr>
            <w:r>
              <w:rPr>
                <w:rFonts w:cs="Arial"/>
                <w:sz w:val="18"/>
                <w:lang w:val="pt-BR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pt-BR" w:eastAsia="en-US"/>
              </w:rPr>
              <w:t>Hotel Condes de Urg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located next to Competition Cent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s-ES" w:eastAsia="en-US"/>
              </w:rPr>
              <w:t>Hotel Condes de Urgell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US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be available at Competition Center and at the Briefing Ten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ber, Clau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19_4108254255"/>
            <w:bookmarkStart w:id="91" w:name="__Fieldmark__119_4108254255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claude@weber.lu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22_4108254255"/>
            <w:bookmarkStart w:id="93" w:name="__Fieldmark__122_4108254255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23_4108254255"/>
            <w:bookmarkStart w:id="95" w:name="__Fieldmark__123_4108254255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Zoltan Pálheg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27_4108254255"/>
            <w:bookmarkStart w:id="97" w:name="__Fieldmark__127_4108254255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hz@ballon.hu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29_4108254255"/>
            <w:bookmarkStart w:id="99" w:name="__Fieldmark__129_4108254255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30_4108254255"/>
            <w:bookmarkStart w:id="101" w:name="__Fieldmark__130_4108254255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Hans Akerstedt </w:t>
            </w:r>
            <w:r>
              <w:rPr>
                <w:rFonts w:cs="Arial"/>
                <w:sz w:val="18"/>
                <w:lang w:val="en-GB"/>
              </w:rPr>
              <w:t xml:space="preserve">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E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34_4108254255"/>
            <w:bookmarkStart w:id="103" w:name="__Fieldmark__134_4108254255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sse.akerstedt@telia.com</w:t>
            </w:r>
            <w:r>
              <w:rPr>
                <w:rFonts w:cs="Arial"/>
                <w:sz w:val="18"/>
              </w:rPr>
              <w:tab/>
              <w:t xml:space="preserve">Phone: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35_4108254255"/>
            <w:bookmarkStart w:id="105" w:name="__Fieldmark__135_4108254255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36_4108254255"/>
            <w:bookmarkStart w:id="107" w:name="__Fieldmark__136_4108254255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cha Haim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40_4108254255"/>
            <w:bookmarkStart w:id="109" w:name="__Fieldmark__140_4108254255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chahaim@gmail.com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43_4108254255"/>
            <w:bookmarkStart w:id="111" w:name="__Fieldmark__143_4108254255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dy Paenen (BEL)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rry Lockyer (CAN)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ngt Stener (SWE)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color w:val="17365D"/>
                <w:sz w:val="18"/>
                <w:lang w:val="en-GB"/>
              </w:rPr>
              <w:t>Dominik Haggeney (GER)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color w:val="17365D"/>
                <w:sz w:val="18"/>
                <w:lang w:val="en-GB"/>
              </w:rPr>
              <w:t>Stefan Handl (GER)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s Purfield (GBR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z, Ton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pain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7_4108254255"/>
            <w:bookmarkStart w:id="113" w:name="__Fieldmark__147_4108254255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ni.martinez@gmail.com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ed – no observers event</w:t>
            </w:r>
            <w:r>
              <w:rPr>
                <w:rFonts w:cs="Arial"/>
                <w:sz w:val="18"/>
                <w:lang w:val="en-GB"/>
              </w:rPr>
              <w:tab/>
              <w:t xml:space="preserve">Country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49_4108254255"/>
            <w:bookmarkStart w:id="115" w:name="__Fieldmark__149_4108254255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</w:rPr>
              <w:t>Email: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 xml:space="preserve">                      </w:t>
            </w:r>
            <w:r>
              <w:rPr>
                <w:rFonts w:cs="Arial"/>
                <w:sz w:val="18"/>
              </w:rPr>
              <w:t xml:space="preserve">Phone:  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ed – no observers event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51_4108254255"/>
            <w:bookmarkStart w:id="117" w:name="__Fieldmark__151_4108254255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55_4108254255"/>
            <w:bookmarkStart w:id="119" w:name="__Fieldmark__155_4108254255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Information will be available at the official website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XCM 0.6.4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ni Martinez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ni.martinez@gmail.com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ntact Toni Martinez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4*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- Condes de Urgel, Lleid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ed – no observers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  <w:r>
              <w:rPr>
                <w:rFonts w:cs="Arial"/>
                <w:sz w:val="18"/>
                <w:lang w:val="en-GB"/>
              </w:rPr>
              <w:t xml:space="preserve">    Currency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00.000 Eur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70_4108254255"/>
            <w:bookmarkStart w:id="121" w:name="__Fieldmark__170_4108254255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71_4108254255"/>
            <w:bookmarkStart w:id="123" w:name="__Fieldmark__171_4108254255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72_4108254255"/>
            <w:bookmarkStart w:id="125" w:name="__Fieldmark__172_4108254255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73_4108254255"/>
            <w:bookmarkStart w:id="127" w:name="__Fieldmark__173_4108254255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ATGES ALEMANY, SA          info@valemany.co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All the equipments that do his requests and it will help them.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LTRAMAGIC offers th technical support for rapid repairs the balloons, all days of competition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0+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 Europeans eligible NACs at the date of invitation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 per country + proportional number of competitors according to the ranking method in 5.6.2.2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/01/2011 – Confirmation and official invitation to NA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eptance of invitation must be received by 15/02/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 (24:00 local)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 (24:00 local)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ly to Sporting Code Section l, Rule 5.6.2.2- new versio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peans members who have their obligations to the FAI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Email    </w:t>
            </w: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pere.miguel@europeans2011.org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info@europeans2011.org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5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for competition flights, breakfast, pilot ki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83_4108254255"/>
            <w:bookmarkStart w:id="129" w:name="__Fieldmark__183_4108254255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84_4108254255"/>
            <w:bookmarkStart w:id="131" w:name="__Fieldmark__184_4108254255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85_4108254255"/>
            <w:bookmarkStart w:id="133" w:name="__Fieldmark__185_4108254255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86_4108254255"/>
            <w:bookmarkStart w:id="135" w:name="__Fieldmark__186_4108254255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87_4108254255"/>
            <w:bookmarkStart w:id="137" w:name="__Fieldmark__187_4108254255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ansfer order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90_4108254255"/>
            <w:bookmarkStart w:id="139" w:name="__Fieldmark__190_4108254255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 specified in the EU directives: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19"/>
                <w:szCs w:val="19"/>
                <w:lang w:val="en-US" w:eastAsia="pt-BR"/>
              </w:rPr>
            </w:pPr>
            <w:r>
              <w:rPr>
                <w:rFonts w:cs="Arial-BoldMT" w:ascii="Arial-BoldMT" w:hAnsi="Arial-BoldMT"/>
                <w:b/>
                <w:bCs/>
                <w:sz w:val="19"/>
                <w:szCs w:val="19"/>
                <w:lang w:val="en-US" w:eastAsia="pt-BR"/>
              </w:rPr>
              <w:t>Third Party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less than 500 kg:   750 000 SDR (~ 875 000 EUR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500-1000 kg :     1 500 000 SDR (~1 750 000 EUR)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9"/>
                <w:szCs w:val="19"/>
                <w:lang w:val="en-US" w:eastAsia="pt-BR"/>
              </w:rPr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1000 - 2700 kg : 3 000 000 SDR (~3 500 000 EUR)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9"/>
                <w:szCs w:val="19"/>
                <w:lang w:val="en-US" w:eastAsia="pt-BR"/>
              </w:rPr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2700 - 6000 kg : 7 000 000 SDR (~8 166 000 EUR)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91_4108254255"/>
            <w:bookmarkStart w:id="141" w:name="__Fieldmark__191_4108254255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 specified in the EU directives: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lang w:val="en-GB"/>
              </w:rPr>
            </w:pPr>
            <w:r>
              <w:rPr>
                <w:rFonts w:cs="Arial-BoldMT" w:ascii="Arial-BoldMT" w:hAnsi="Arial-BoldMT"/>
                <w:b/>
                <w:bCs/>
                <w:sz w:val="19"/>
                <w:szCs w:val="19"/>
                <w:lang w:val="en-US" w:eastAsia="pt-BR"/>
              </w:rPr>
              <w:t>Passenger liability / non-commercial flights:</w:t>
              <w:br/>
            </w: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100 000 SDR (117 000 EUR) per passenger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92_4108254255"/>
            <w:bookmarkStart w:id="143" w:name="__Fieldmark__192_4108254255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94_4108254255"/>
            <w:bookmarkStart w:id="145" w:name="__Fieldmark__194_4108254255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o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others than stated in the Rul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ck release mandatory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.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pean 195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or 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 km</w:t>
            </w:r>
            <w:r>
              <w:rPr>
                <w:rFonts w:cs="Arial"/>
                <w:b/>
                <w:bCs/>
                <w:color w:val="000080"/>
                <w:sz w:val="18"/>
                <w:szCs w:val="16"/>
                <w:lang w:val="en-GB" w:eastAsia="en-US"/>
              </w:rPr>
              <w:t>²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inimum 70 x 100 cm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 in digital forma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/CIA Balloon Competition Logg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balloonloggers.or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competition map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>Remarks: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Arial-BoldMT">
    <w:charset w:val="00"/>
    <w:family w:val="swiss"/>
    <w:pitch w:val="default"/>
  </w:font>
  <w:font w:name="Arial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e.miguel@europeans2011.org" TargetMode="External"/><Relationship Id="rId3" Type="http://schemas.openxmlformats.org/officeDocument/2006/relationships/hyperlink" Target="mailto:info@europeans2011.or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4:53:00Z</dcterms:created>
  <dc:creator>user</dc:creator>
  <dc:description/>
  <dc:language>en-US</dc:language>
  <cp:lastModifiedBy>Gabriela Slavec</cp:lastModifiedBy>
  <dcterms:modified xsi:type="dcterms:W3CDTF">2011-01-13T14:59:00Z</dcterms:modified>
  <cp:revision>4</cp:revision>
  <dc:subject/>
  <dc:title>Before starting to fill in the Sanction Application Form, please read the following documents to clarify any issues:</dc:title>
</cp:coreProperties>
</file>