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692812583"/>
            <w:bookmarkStart w:id="1" w:name="__Fieldmark__0_2692812583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692812583"/>
            <w:bookmarkStart w:id="3" w:name="__Fieldmark__1_2692812583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692812583"/>
            <w:bookmarkStart w:id="5" w:name="__Fieldmark__2_2692812583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692812583"/>
            <w:bookmarkStart w:id="7" w:name="__Fieldmark__3_2692812583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692812583"/>
            <w:bookmarkStart w:id="9" w:name="__Fieldmark__4_2692812583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692812583"/>
            <w:bookmarkStart w:id="11" w:name="__Fieldmark__5_2692812583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692812583"/>
            <w:bookmarkStart w:id="13" w:name="__Fieldmark__6_2692812583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692812583"/>
            <w:bookmarkStart w:id="15" w:name="__Fieldmark__7_2692812583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692812583"/>
            <w:bookmarkStart w:id="17" w:name="__Fieldmark__8_2692812583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692812583"/>
            <w:bookmarkStart w:id="19" w:name="__Fieldmark__9_2692812583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692812583"/>
            <w:bookmarkStart w:id="22" w:name="__Fieldmark__10_2692812583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692812583"/>
            <w:bookmarkStart w:id="24" w:name="__Fieldmark__11_2692812583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692812583"/>
            <w:bookmarkStart w:id="26" w:name="__Fieldmark__12_2692812583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692812583"/>
            <w:bookmarkStart w:id="28" w:name="__Fieldmark__13_2692812583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692812583"/>
            <w:bookmarkStart w:id="30" w:name="__Fieldmark__14_2692812583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692812583"/>
            <w:bookmarkStart w:id="32" w:name="__Fieldmark__15_2692812583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692812583"/>
            <w:bookmarkStart w:id="34" w:name="__Fieldmark__16_2692812583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692812583"/>
            <w:bookmarkStart w:id="36" w:name="__Fieldmark__17_2692812583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692812583"/>
            <w:bookmarkStart w:id="38" w:name="__Fieldmark__18_2692812583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692812583"/>
            <w:bookmarkStart w:id="40" w:name="__Fieldmark__19_2692812583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692812583"/>
            <w:bookmarkStart w:id="42" w:name="__Fieldmark__20_2692812583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692812583"/>
            <w:bookmarkStart w:id="44" w:name="__Fieldmark__21_2692812583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692812583"/>
            <w:bookmarkStart w:id="46" w:name="__Fieldmark__22_2692812583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692812583"/>
            <w:bookmarkStart w:id="48" w:name="__Fieldmark__23_2692812583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692812583"/>
            <w:bookmarkStart w:id="50" w:name="__Fieldmark__24_2692812583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692812583"/>
            <w:bookmarkStart w:id="52" w:name="__Fieldmark__25_2692812583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692812583"/>
            <w:bookmarkStart w:id="54" w:name="__Fieldmark__26_2692812583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692812583"/>
            <w:bookmarkStart w:id="56" w:name="__Fieldmark__27_2692812583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692812583"/>
            <w:bookmarkStart w:id="58" w:name="__Fieldmark__28_2692812583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692812583"/>
            <w:bookmarkStart w:id="60" w:name="__Fieldmark__29_2692812583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692812583"/>
            <w:bookmarkStart w:id="62" w:name="__Fieldmark__30_2692812583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692812583"/>
            <w:bookmarkStart w:id="64" w:name="__Fieldmark__31_2692812583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692812583"/>
            <w:bookmarkStart w:id="66" w:name="__Fieldmark__32_2692812583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692812583"/>
            <w:bookmarkStart w:id="68" w:name="__Fieldmark__33_2692812583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692812583"/>
            <w:bookmarkStart w:id="70" w:name="__Fieldmark__34_2692812583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692812583"/>
            <w:bookmarkStart w:id="72" w:name="__Fieldmark__35_2692812583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692812583"/>
            <w:bookmarkStart w:id="74" w:name="__Fieldmark__36_2692812583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692812583"/>
            <w:bookmarkStart w:id="76" w:name="__Fieldmark__37_2692812583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692812583"/>
            <w:bookmarkStart w:id="78" w:name="__Fieldmark__38_2692812583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692812583"/>
            <w:bookmarkStart w:id="80" w:name="__Fieldmark__39_2692812583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692812583"/>
            <w:bookmarkStart w:id="82" w:name="__Fieldmark__40_2692812583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692812583"/>
            <w:bookmarkStart w:id="84" w:name="__Fieldmark__41_2692812583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692812583"/>
            <w:bookmarkStart w:id="86" w:name="__Fieldmark__42_2692812583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692812583"/>
            <w:bookmarkStart w:id="88" w:name="__Fieldmark__43_2692812583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692812583"/>
            <w:bookmarkStart w:id="90" w:name="__Fieldmark__44_2692812583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692812583"/>
            <w:bookmarkStart w:id="92" w:name="__Fieldmark__45_2692812583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692812583"/>
            <w:bookmarkStart w:id="94" w:name="__Fieldmark__46_2692812583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692812583"/>
            <w:bookmarkStart w:id="96" w:name="__Fieldmark__47_2692812583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692812583"/>
            <w:bookmarkStart w:id="98" w:name="__Fieldmark__48_2692812583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692812583"/>
            <w:bookmarkStart w:id="100" w:name="__Fieldmark__49_2692812583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692812583"/>
            <w:bookmarkStart w:id="102" w:name="__Fieldmark__50_2692812583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692812583"/>
            <w:bookmarkStart w:id="104" w:name="__Fieldmark__51_2692812583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692812583"/>
            <w:bookmarkStart w:id="106" w:name="__Fieldmark__52_2692812583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692812583"/>
            <w:bookmarkStart w:id="108" w:name="__Fieldmark__53_2692812583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692812583"/>
            <w:bookmarkStart w:id="110" w:name="__Fieldmark__54_2692812583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692812583"/>
            <w:bookmarkStart w:id="112" w:name="__Fieldmark__55_2692812583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692812583"/>
            <w:bookmarkStart w:id="114" w:name="__Fieldmark__56_2692812583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692812583"/>
            <w:bookmarkStart w:id="116" w:name="__Fieldmark__57_2692812583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692812583"/>
            <w:bookmarkStart w:id="118" w:name="__Fieldmark__58_2692812583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692812583"/>
            <w:bookmarkStart w:id="120" w:name="__Fieldmark__59_2692812583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692812583"/>
            <w:bookmarkStart w:id="122" w:name="__Fieldmark__60_2692812583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692812583"/>
            <w:bookmarkStart w:id="124" w:name="__Fieldmark__61_2692812583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692812583"/>
            <w:bookmarkStart w:id="126" w:name="__Fieldmark__62_2692812583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692812583"/>
            <w:bookmarkStart w:id="128" w:name="__Fieldmark__63_2692812583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