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7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5314"/>
      </w:tblGrid>
      <w:tr>
        <w:trPr>
          <w:trHeight w:val="72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EUROPEAN WOMEN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bCs/>
                <w:i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/>
              </w:rPr>
              <w:t>ALYTUS, LITHUAN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 xml:space="preserve"> 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5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O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 4:00</w:t>
            </w:r>
            <w:r>
              <w:rPr>
                <w:b w:val="false"/>
                <w:lang w:val="en-US" w:eastAsia="en-US"/>
              </w:rPr>
              <w:t xml:space="preserve"> PM    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 xml:space="preserve"> 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0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 5:00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 xml:space="preserve"> 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7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 </w:t>
            </w:r>
            <w:r>
              <w:rPr>
                <w:rFonts w:cs="Arial"/>
                <w:sz w:val="18"/>
                <w:lang w:val="en-GB" w:eastAsia="en-US"/>
              </w:rPr>
              <w:t xml:space="preserve">6:00 AM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  7:00 PM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 xml:space="preserve"> 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0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</w:t>
            </w:r>
            <w:r>
              <w:rPr>
                <w:b w:val="false"/>
                <w:lang w:val="en-US" w:eastAsia="en-US"/>
              </w:rPr>
              <w:t>11:00 AM</w:t>
            </w:r>
          </w:p>
        </w:tc>
      </w:tr>
      <w:tr>
        <w:trPr>
          <w:trHeight w:val="428" w:hRule="atLeast"/>
          <w:cantSplit w:val="true"/>
        </w:trPr>
        <w:tc>
          <w:tcPr>
            <w:tcW w:w="19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5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fr-LU" w:eastAsia="en-US"/>
              </w:rPr>
              <w:t>Jean-Claude WEBER, Alex NAGORSKI/ Stella ROUX DEVILLAS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Gintaras Surkus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X – Hot Air Balloons 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 Continental Championship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ero Club of Lithuani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Robertas Komza</w:t>
            </w:r>
            <w:r>
              <w:rPr>
                <w:rFonts w:cs="Arial"/>
                <w:b/>
                <w:color w:val="333399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 xml:space="preserve">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komza@takas.lt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70 6114764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program, official documents, pos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2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 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received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  <w:t>Sent to Uwe Schneider?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highlight w:val="green"/>
                <w:lang w:val="en-GB" w:eastAsia="en-US"/>
              </w:rPr>
              <w:t>Yes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0" w:name="__Fieldmark__46_2432818312"/>
            <w:bookmarkStart w:id="1" w:name="__Fieldmark__46_2432818312"/>
            <w:bookmarkEnd w:id="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" w:name="__Fieldmark__47_2432818312"/>
            <w:bookmarkStart w:id="3" w:name="__Fieldmark__47_2432818312"/>
            <w:bookmarkEnd w:id="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" w:name="__Fieldmark__51_2432818312"/>
            <w:bookmarkStart w:id="5" w:name="__Fieldmark__51_2432818312"/>
            <w:bookmarkEnd w:id="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" w:name="__Fieldmark__52_2432818312"/>
            <w:bookmarkStart w:id="7" w:name="__Fieldmark__52_2432818312"/>
            <w:bookmarkEnd w:id="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" w:name="__Fieldmark__57_2432818312"/>
            <w:bookmarkStart w:id="9" w:name="__Fieldmark__57_2432818312"/>
            <w:bookmarkEnd w:id="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" w:name="__Fieldmark__58_2432818312"/>
            <w:bookmarkStart w:id="11" w:name="__Fieldmark__58_2432818312"/>
            <w:bookmarkEnd w:id="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" w:name="__Fieldmark__62_2432818312"/>
            <w:bookmarkStart w:id="13" w:name="__Fieldmark__62_2432818312"/>
            <w:bookmarkEnd w:id="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" w:name="__Fieldmark__63_2432818312"/>
            <w:bookmarkStart w:id="15" w:name="__Fieldmark__63_2432818312"/>
            <w:bookmarkEnd w:id="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0"/>
      </w:tblGrid>
      <w:tr>
        <w:trPr>
          <w:trHeight w:val="342" w:hRule="atLeast"/>
          <w:cantSplit w:val="true"/>
        </w:trPr>
        <w:tc>
          <w:tcPr>
            <w:tcW w:w="9790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Committee of Nemunaitis Hot Air Balloon Club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sident Gintaras SURKU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ristina.sunaitiene@gmail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cs="Arial"/>
                <w:sz w:val="18"/>
                <w:lang w:val="en-US" w:eastAsia="en-US"/>
              </w:rPr>
              <w:t xml:space="preserve"> 1st Lithuanian championship, 1991, Kaun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2) International Hot AIr Balloon Competition “Dzukijos taure”, 1997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3) International Hot AIr Balloon Competition “Dzukijos taure”, 1999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4) International Hot AIr Balloon Competition “Zemaitijos didiku taure”, 2000, Telsiai</w:t>
            </w:r>
          </w:p>
          <w:p>
            <w:pPr>
              <w:pStyle w:val="Normal"/>
              <w:spacing w:lineRule="auto" w:line="360"/>
              <w:ind w:right="-250" w:hanging="0"/>
              <w:rPr/>
            </w:pPr>
            <w:r>
              <w:rPr>
                <w:rFonts w:cs="Arial"/>
                <w:sz w:val="18"/>
                <w:lang w:val="en-GB" w:eastAsia="en-US"/>
              </w:rPr>
              <w:t>5) International Hot AIr Balloon Competition “Dzukijos taure”, 2001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6) International Hot AIr Balloon Competition “Dzukijos taure”, 2003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7) “Gotlieb Blenk Race” 2003, Klaiped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8) “Gotlieb Blenk Race” 2004, Zarasa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 xml:space="preserve">9) 14th </w:t>
            </w:r>
            <w:r>
              <w:rPr>
                <w:rFonts w:cs="Arial"/>
                <w:sz w:val="18"/>
                <w:lang w:val="en-US" w:eastAsia="en-US"/>
              </w:rPr>
              <w:t>Lithuanian championship, 2006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10) “Gotlieb Blenk Race” 2006, Nida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1) International Hot Air Balloon relay-race “Mes skrisime I Lietuva !” 2008, Poland - Lithuani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lniaus g. 15-4, LT-62112 Alytus, Lithuani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370 650 56489</w:t>
            </w:r>
            <w:r>
              <w:rPr>
                <w:rFonts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70 315 53653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ristina.sunaitiene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Gintaras Surkus</w:t>
            </w:r>
            <w:r>
              <w:rPr>
                <w:rFonts w:cs="Arial"/>
                <w:sz w:val="18"/>
                <w:lang w:val="en-GB"/>
              </w:rPr>
              <w:t>,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kristina.sunaitiene@gmail.com    Phone: +370 650 5648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Edmundas Ganusausk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nusauskas.e@ans.lt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70 618678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Nemunaitis, </w:t>
            </w:r>
            <w:r>
              <w:rPr>
                <w:rFonts w:cs="Arial"/>
                <w:bCs/>
                <w:sz w:val="18"/>
                <w:lang w:val="en-GB"/>
              </w:rPr>
              <w:t>“Nemunas Park” hotel,</w:t>
            </w: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0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7:00 </w:t>
            </w:r>
            <w:r>
              <w:rPr>
                <w:b/>
                <w:lang w:val="en-US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Nemunaitis, </w:t>
            </w:r>
            <w:r>
              <w:rPr>
                <w:rFonts w:cs="Arial"/>
                <w:bCs/>
                <w:sz w:val="18"/>
                <w:lang w:val="en-GB"/>
              </w:rPr>
              <w:t>“Nemunas Park” hotel,</w:t>
            </w: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20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0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11:00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medals, diplomas, gifts of the sponsors, Key Grab priz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isa requirement only for the teams from Russia, Ukraine and Belaru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grodniki (PL)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Kaunas 65 km, Vilnius 105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General description: Alytus is city in south of Lithuania 250 km from Baltic sea, on the bank of  river Nemunas.</w:t>
            </w:r>
            <w:r>
              <w:rPr>
                <w:rFonts w:cs="Arial"/>
                <w:color w:val="FF000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“Nemunas Park” hotel ,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hall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e</w:t>
            </w:r>
            <w:r>
              <w:rPr>
                <w:rFonts w:cs="Arial"/>
                <w:sz w:val="18"/>
                <w:lang w:val="en-GB" w:eastAsia="en-US"/>
              </w:rPr>
              <w:t>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Here is no mountains, hills and big lakes in Alytus area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Forest takes about 20 % of competition area. Soil is poor,  many good fields for landing.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 description: Here are 2 bridges ower Nemunas and 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  <w:t xml:space="preserve">no limitati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</w: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  <w:t>10 / 15 k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exactly is (13 / 21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</w:r>
            <w:r>
              <w:rPr>
                <w:rFonts w:cs="Arial"/>
                <w:b/>
                <w:sz w:val="18"/>
                <w:highlight w:val="red"/>
                <w:lang w:val="en-GB" w:eastAsia="en-US"/>
              </w:rPr>
              <w:t xml:space="preserve">15 / </w:t>
            </w: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  <w:t>15 k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exactly is (23 / 20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green"/>
                <w:lang w:val="en-GB" w:eastAsia="en-US"/>
              </w:rPr>
            </w:pPr>
            <w:r>
              <w:rPr>
                <w:rFonts w:cs="Arial"/>
                <w:sz w:val="18"/>
                <w:highlight w:val="green"/>
                <w:lang w:val="en-GB" w:eastAsia="en-US"/>
              </w:rPr>
              <w:t>North/south 34 km, east/west 43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Please explaine. 15 km is not enough!</w:t>
            </w:r>
          </w:p>
          <w:p>
            <w:pPr>
              <w:pStyle w:val="Normal"/>
              <w:spacing w:before="144" w:after="144"/>
              <w:rPr>
                <w:highlight w:val="green"/>
                <w:vertAlign w:val="superscript"/>
                <w:lang w:val="en-US"/>
              </w:rPr>
            </w:pPr>
            <w:r>
              <w:rPr>
                <w:rFonts w:cs="Arial"/>
                <w:sz w:val="18"/>
                <w:highlight w:val="green"/>
                <w:lang w:val="en-GB" w:eastAsia="en-US"/>
              </w:rPr>
              <w:t>Competition Director Mathijs R. de Bruijn thinks that competition area 1 500 k</w:t>
            </w:r>
            <w:r>
              <w:rPr>
                <w:highlight w:val="green"/>
                <w:lang w:val="en-US"/>
              </w:rPr>
              <w:t>m</w:t>
            </w:r>
            <w:r>
              <w:rPr>
                <w:highlight w:val="green"/>
                <w:vertAlign w:val="superscript"/>
                <w:lang w:val="en-US"/>
              </w:rPr>
              <w:t xml:space="preserve">2 </w:t>
            </w:r>
            <w:r>
              <w:rPr>
                <w:rFonts w:cs="Arial"/>
                <w:sz w:val="18"/>
                <w:highlight w:val="green"/>
                <w:lang w:val="en-GB" w:eastAsia="en-US"/>
              </w:rPr>
              <w:t>is OK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o limitation up to FL 9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rFonts w:eastAsia="Arial" w:cs="Arial"/>
                <w:lang w:val="en-GB" w:eastAsia="en-US"/>
              </w:rPr>
              <w:fldChar w:fldCharType="separate"/>
            </w:r>
            <w:r>
              <w:rPr>
                <w:rFonts w:eastAsia="Arial" w:cs="Arial"/>
                <w:sz w:val="18"/>
                <w:lang w:val="en-GB" w:eastAsia="en-US"/>
              </w:rPr>
            </w:r>
            <w:r>
              <w:rPr>
                <w:rFonts w:cs="Arial"/>
                <w:sz w:val="18"/>
                <w:lang w:val="en-GB" w:eastAsia="en-US"/>
              </w:rPr>
              <w:t>  Right side of the 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 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evailing winds (speed / directions): favourable, prevailing western directions, 2 – 4 m/s</w:t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>average yearly temperatures: 15 – 22°C at daytime, 8 – 12° C at night 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4:41 AM/ 9:57 P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centre:  a</w:t>
            </w:r>
            <w:r>
              <w:rPr>
                <w:rFonts w:cs="Arial"/>
                <w:sz w:val="18"/>
                <w:lang w:val="en-GB"/>
              </w:rPr>
              <w:t xml:space="preserve"> conference centre with a full office service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sz w:val="18"/>
                <w:lang w:val="en-GB"/>
              </w:rPr>
              <w:t>max for 80 pers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max for 30 pers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  <w:t xml:space="preserve">same time takes place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Alytus city festival with rich culture programm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 xml:space="preserve">Mathijs de Brujin 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l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6" w:name="__Fieldmark__81_2432818312"/>
            <w:bookmarkStart w:id="17" w:name="__Fieldmark__81_2432818312"/>
            <w:bookmarkEnd w:id="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8" w:name="__Fieldmark__82_2432818312"/>
            <w:bookmarkStart w:id="19" w:name="__Fieldmark__82_2432818312"/>
            <w:bookmarkEnd w:id="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bertas Komz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komza@takas.l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0 6114764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0" w:name="__Fieldmark__86_2432818312"/>
            <w:bookmarkStart w:id="21" w:name="__Fieldmark__86_2432818312"/>
            <w:bookmarkEnd w:id="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2" w:name="__Fieldmark__87_2432818312"/>
            <w:bookmarkStart w:id="23" w:name="__Fieldmark__87_2432818312"/>
            <w:bookmarkEnd w:id="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highlight w:val="red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Jerzy czerniawski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sz w:val="18"/>
                <w:highlight w:val="green"/>
                <w:lang w:val="en-GB"/>
              </w:rPr>
              <w:t>Poland</w:t>
            </w:r>
            <w:r>
              <w:rPr>
                <w:rFonts w:cs="Arial"/>
                <w:sz w:val="18"/>
                <w:lang w:val="en-GB"/>
              </w:rPr>
              <w:t xml:space="preserve">    CV attached: </w:t>
            </w:r>
            <w:r>
              <w:rPr>
                <w:rFonts w:cs="Arial"/>
                <w:sz w:val="18"/>
                <w:highlight w:val="green"/>
                <w:lang w:val="en-GB"/>
              </w:rPr>
              <w:t>Y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/>
                <w:sz w:val="18"/>
                <w:lang w:val="en-GB"/>
              </w:rPr>
              <w:t>Emai</w:t>
            </w:r>
            <w:r>
              <w:rPr>
                <w:sz w:val="18"/>
                <w:szCs w:val="18"/>
              </w:rPr>
              <w:t xml:space="preserve">l: </w:t>
            </w:r>
            <w:r>
              <w:rPr>
                <w:sz w:val="18"/>
                <w:szCs w:val="18"/>
                <w:highlight w:val="green"/>
              </w:rPr>
              <w:t>jczerniawski@poczta.fm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hone: </w:t>
            </w:r>
            <w:r>
              <w:rPr>
                <w:sz w:val="18"/>
                <w:szCs w:val="18"/>
                <w:highlight w:val="green"/>
              </w:rPr>
              <w:t>mobile +48 602 34139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pproved: Yes     Date:15 /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highlight w:val="red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Brigitte Fonqche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Cs/>
                <w:color w:val="000080"/>
                <w:sz w:val="18"/>
                <w:highlight w:val="green"/>
                <w:lang w:val="en-GB" w:eastAsia="en-US"/>
              </w:rPr>
              <w:t>Belgium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4" w:name="__Fieldmark__91_2432818312"/>
            <w:bookmarkStart w:id="25" w:name="__Fieldmark__91_2432818312"/>
            <w:bookmarkEnd w:id="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color w:val="FF0000"/>
                <w:sz w:val="18"/>
                <w:lang w:val="en-GB"/>
              </w:rPr>
              <w:t>Jury member should be chosen from the CIA Jury list. You must ask all persons if he/she accepts.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highlight w:val="green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Risto Jalava (FIN), Don Camern (GBR), Vladimir Karnaukov (UKR),</w:t>
            </w:r>
            <w:r>
              <w:rPr>
                <w:rFonts w:cs="Arial"/>
                <w:b/>
                <w:color w:val="FF0000"/>
                <w:sz w:val="18"/>
                <w:highlight w:val="green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Zoltan Palhegyi (HUN), Brita Petersen (GER), Luc vanGeyte (BEL)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genijus Kom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Lithuania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6" w:name="__Fieldmark__95_2432818312"/>
            <w:bookmarkStart w:id="27" w:name="__Fieldmark__95_2432818312"/>
            <w:bookmarkEnd w:id="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8" w:name="__Fieldmark__99_2432818312"/>
            <w:bookmarkStart w:id="29" w:name="__Fieldmark__99_2432818312"/>
            <w:bookmarkEnd w:id="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duardas Aluz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highlight w:val="red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coring Program to be used</w:t>
            </w:r>
            <w:r>
              <w:rPr>
                <w:rFonts w:cs="Arial"/>
                <w:sz w:val="18"/>
                <w:highlight w:val="green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Mathjs R. de Bruji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MathijsR. De Brujin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 xml:space="preserve">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 xml:space="preserve">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?</w:t>
            </w:r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100-200</w:t>
            </w:r>
            <w:r>
              <w:rPr>
                <w:rFonts w:cs="Arial"/>
                <w:sz w:val="18"/>
                <w:lang w:val="en-GB"/>
              </w:rPr>
              <w:t xml:space="preserve">   Currency: </w:t>
            </w:r>
            <w:r>
              <w:rPr>
                <w:rFonts w:cs="Arial"/>
                <w:sz w:val="18"/>
                <w:highlight w:val="green"/>
                <w:lang w:val="en-GB"/>
              </w:rPr>
              <w:t>EUR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  <w:t xml:space="preserve">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  <w:t xml:space="preserve">  </w:t>
            </w:r>
            <w:r>
              <w:rPr>
                <w:rFonts w:cs="Arial"/>
                <w:b/>
                <w:sz w:val="18"/>
                <w:lang w:val="en-GB"/>
              </w:rPr>
              <w:t>Y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?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0" w:name="__Fieldmark__114_2432818312"/>
            <w:bookmarkStart w:id="31" w:name="__Fieldmark__114_2432818312"/>
            <w:bookmarkEnd w:id="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or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2" w:name="__Fieldmark__115_2432818312"/>
            <w:bookmarkStart w:id="33" w:name="__Fieldmark__115_2432818312"/>
            <w:bookmarkEnd w:id="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highlight w:val="green"/>
                <w:lang w:val="en-GB"/>
              </w:rPr>
              <w:t>No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Yes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color w:val="FF0000"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 xml:space="preserve">PARTICIPATION DETAILS      </w:t>
            </w:r>
            <w:r>
              <w:rPr>
                <w:rFonts w:cs="Arial"/>
                <w:b/>
                <w:bCs/>
                <w:color w:val="FF0000"/>
                <w:sz w:val="24"/>
                <w:lang w:val="en-GB" w:eastAsia="en-US"/>
              </w:rPr>
              <w:t>“BY REQUEST” is not an answer…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By request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By request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arrangements for </w:t>
            </w:r>
            <w:r>
              <w:rPr>
                <w:rFonts w:cs="Arial"/>
                <w:sz w:val="18"/>
                <w:highlight w:val="red"/>
                <w:lang w:val="en-GB"/>
              </w:rPr>
              <w:t>competitors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l European NAC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in. 2 per country plus current Champion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2 pilots per count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5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Too late!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Let’s do 01/04/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if less than 30 participants in total, then extra invitations to countries which delegated 2-3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</w:t>
            </w:r>
            <w:r>
              <w:rPr>
                <w:rFonts w:cs="Arial"/>
                <w:bCs/>
                <w:sz w:val="18"/>
                <w:lang w:val="en-GB"/>
              </w:rPr>
              <w:t>porting Code, Section 1,  § 5.6.4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-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mail, e-mail, fax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mount: 200, -      Currency: 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hat is included: p</w:t>
            </w:r>
            <w:r>
              <w:rPr/>
              <w:t>ropane gas for competition flights, 2 sets of maps, morning coffee, 4 tickets to Opening and Awards Ceremonies and a pilot gif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Bank transfer or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4" w:name="__Fieldmark__127_2432818312"/>
            <w:bookmarkStart w:id="35" w:name="__Fieldmark__127_2432818312"/>
            <w:bookmarkEnd w:id="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  <w:t>1 500 000 SD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128_2432818312"/>
            <w:bookmarkStart w:id="37" w:name="__Fieldmark__128_2432818312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130_2432818312"/>
            <w:bookmarkStart w:id="39" w:name="__Fieldmark__130_2432818312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132_2432818312"/>
            <w:bookmarkStart w:id="41" w:name="__Fieldmark__132_2432818312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, -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Up to 3000 m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Quick releas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b w:val="false"/>
              </w:rPr>
              <w:t>Place: “Nemunas Park” hotel, Competition cen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</w:t>
            </w:r>
            <w:r>
              <w:fldChar w:fldCharType="begin">
                <w:ffData>
                  <w:name w:val="__Fieldmark__134_243281831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1</w:t>
            </w:r>
            <w:r>
              <w:rPr>
                <w:b/>
                <w:bCs/>
                <w:lang w:val="en-US" w:eastAsia="en-US"/>
              </w:rPr>
              <w:t>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>/</w:t>
            </w:r>
            <w:r>
              <w:fldChar w:fldCharType="begin">
                <w:ffData>
                  <w:name w:val="__Fieldmark__135_243281831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0</w:t>
            </w:r>
            <w:r>
              <w:rPr>
                <w:b/>
                <w:bCs/>
                <w:lang w:val="en-US" w:eastAsia="en-US"/>
              </w:rPr>
              <w:t>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>/</w:t>
            </w:r>
            <w:r>
              <w:fldChar w:fldCharType="begin">
                <w:ffData>
                  <w:name w:val="__Fieldmark__136_243281831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</w:t>
              <w:tab/>
              <w:t xml:space="preserve">  5:0</w:t>
            </w:r>
            <w:r>
              <w:rPr>
                <w:b/>
                <w:lang w:val="en-US" w:eastAsia="en-US"/>
              </w:rPr>
              <w:t xml:space="preserve">0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M 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  7:00 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0 AM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 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?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V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?  </w:t>
            </w:r>
            <w:r>
              <w:rPr>
                <w:rFonts w:cs="Arial"/>
                <w:sz w:val="18"/>
                <w:highlight w:val="green"/>
                <w:lang w:val="en-GB"/>
              </w:rPr>
              <w:t xml:space="preserve"> UTM 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FF000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?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70 X 9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restrictions in competition are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3:56:00Z</dcterms:created>
  <dc:creator>JC Weber</dc:creator>
  <dc:description/>
  <cp:keywords/>
  <dc:language>en-US</dc:language>
  <cp:lastModifiedBy> </cp:lastModifiedBy>
  <cp:lastPrinted>2003-12-16T15:44:00Z</cp:lastPrinted>
  <dcterms:modified xsi:type="dcterms:W3CDTF">2009-12-22T15:18:00Z</dcterms:modified>
  <cp:revision>8</cp:revision>
  <dc:subject/>
  <dc:title>Required Information</dc:title>
</cp:coreProperties>
</file>