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formation last updated : March 11, 2006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>
          <w:trHeight w:val="1220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Event Title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&amp;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Sub-Titl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LUXGSM TROPHY 2006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Echternach, G.-D. of Luxembourg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date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July 26 to July 30, 2006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</w:trPr>
        <w:tc>
          <w:tcPr>
            <w:tcW w:w="31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  <w:tc>
          <w:tcPr>
            <w:tcW w:w="60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</w:trPr>
        <w:tc>
          <w:tcPr>
            <w:tcW w:w="3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  <w:tc>
          <w:tcPr>
            <w:tcW w:w="6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ocument submitted by: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50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ocument submitted to: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FAI / CIA EPAS / FAL</w:t>
            </w:r>
          </w:p>
        </w:tc>
      </w:tr>
      <w:tr>
        <w:trPr>
          <w:trHeight w:val="50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ocument submitted on: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December 9, 2005</w:t>
            </w:r>
          </w:p>
        </w:tc>
      </w:tr>
      <w:tr>
        <w:trPr>
          <w:trHeight w:val="1014" w:hRule="atLeast"/>
        </w:trPr>
        <w:tc>
          <w:tcPr>
            <w:tcW w:w="31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0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X</w:t>
            </w:r>
          </w:p>
        </w:tc>
      </w:tr>
      <w:tr>
        <w:trPr/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Category One International Sporting Event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édération Aéronautique Luxembourgeoise (FAL)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. Claude Sauber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o follow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Logo submitted &amp; approv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o follow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Rules, logo, official documents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Prior to the CIA Plenary Meeting in March 2006 in Dmitrov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000.- CHF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IA sanction fee paid 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: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  pai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  return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: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receiv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: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Personnel approv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: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: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marks :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>
          <w:trHeight w:val="454" w:hRule="atLeast"/>
        </w:trPr>
        <w:tc>
          <w:tcPr>
            <w:tcW w:w="313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ORGANISATION DETAILS</w:t>
            </w:r>
          </w:p>
        </w:tc>
        <w:tc>
          <w:tcPr>
            <w:tcW w:w="6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  <w:lang w:val="en-GB" w:eastAsia="en-US"/>
              </w:rPr>
            </w:pPr>
            <w:r>
              <w:rPr>
                <w:rFonts w:cs="Arial"/>
                <w:sz w:val="24"/>
                <w:lang w:val="en-GB" w:eastAsia="en-US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ERCLE LUXEMBOURGEOIS DE L’AEROSTATION asbl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sz w:val="18"/>
                <w:lang w:val="en-GB" w:eastAsia="en-US"/>
              </w:rPr>
              <w:t xml:space="preserve"> event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ostal:</w:t>
              <w:tab/>
              <w:t>78, rue des Aubépines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ab/>
              <w:t>L-1145 Luxembourg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hone:</w:t>
              <w:tab/>
              <w:t>+352-445508 / +352-021-187300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x:</w:t>
              <w:tab/>
              <w:t>+352-252952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Email:</w:t>
              <w:tab/>
              <w:t>jwe@pt.lu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/>
                  <w:sz w:val="18"/>
                  <w:lang w:val="en-GB"/>
                </w:rPr>
                <w:t>http://www.cla.lu</w:t>
              </w:r>
            </w:hyperlink>
            <w:r>
              <w:rPr>
                <w:rFonts w:cs="Arial"/>
                <w:sz w:val="18"/>
                <w:lang w:val="en-GB"/>
              </w:rPr>
              <w:tab/>
              <w:tab/>
            </w:r>
            <w:hyperlink r:id="rId3">
              <w:r>
                <w:rPr>
                  <w:rStyle w:val="InternetLink"/>
                  <w:rFonts w:cs="Arial"/>
                  <w:sz w:val="18"/>
                  <w:lang w:val="en-GB"/>
                </w:rPr>
                <w:t>http://www.luxgsm-trophy.lu</w:t>
              </w:r>
            </w:hyperlink>
            <w:r>
              <w:rPr>
                <w:rFonts w:cs="Arial"/>
                <w:sz w:val="18"/>
                <w:lang w:val="en-GB"/>
              </w:rPr>
              <w:tab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President / General Manag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me, Phone &amp; Email address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JC Weber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 Offic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me, Phone &amp; Email addres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it Klein</w:t>
              <w:tab/>
              <w:tab/>
              <w:t>+352-021-139434</w:t>
              <w:tab/>
              <w:t>pitklein@pt.lu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dia Offic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me, Phone &amp; Email addres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ascal Tesch</w:t>
              <w:tab/>
              <w:t>+352-091-107803</w:t>
              <w:tab/>
              <w:t>ptesch@100komma7.lu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, date &amp; time, protocol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chternach, Wednesday July 26 at 18: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 Prize-giving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, date &amp; time, protocol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chternach, Sunday July 30 at 12:00</w:t>
            </w:r>
          </w:p>
        </w:tc>
      </w:tr>
      <w:tr>
        <w:trPr>
          <w:trHeight w:val="45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 w:val="false"/>
                <w:sz w:val="18"/>
                <w:lang w:val="en-GB"/>
              </w:rPr>
            </w:pPr>
            <w:r>
              <w:rPr>
                <w:rFonts w:cs="Arial"/>
                <w:b w:val="false"/>
                <w:bCs w:val="false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rophy, CIA medals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000.- Euros prize money per flight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313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LOCATION DETAILS</w:t>
            </w:r>
          </w:p>
        </w:tc>
        <w:tc>
          <w:tcPr>
            <w:tcW w:w="6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  <w:lang w:val="en-GB" w:eastAsia="en-US"/>
              </w:rPr>
            </w:pPr>
            <w:r>
              <w:rPr>
                <w:rFonts w:cs="Arial"/>
                <w:sz w:val="24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ntry admission condition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uropean Community rules apply, Schengen Visa for extra European countries not having bi-lateral agreements with Luxembourg.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uxembourg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irections &amp; distance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uxembourg, about 35 km SW of Echternach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Luxembourgish, French, German, English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Hilly, wooded area (foothills of the Ardennes), very good road network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reserved competition airspace, max. altitude 6000 ft, few limitations (PZ)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ry good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ly mild summer conditions, westerly or easterly winds of up to 10 knots, chances of CBs around 30%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ompetition Centre, with all briefing, de-briefing, scoring facilities located in the brand new Echternach Youth Hostel, ideally located close to the lake. 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for participants will also be served here.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</w:tbl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marks :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>
          <w:trHeight w:val="454" w:hRule="atLeast"/>
        </w:trPr>
        <w:tc>
          <w:tcPr>
            <w:tcW w:w="313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EVENT PERSONNEL</w:t>
            </w:r>
          </w:p>
        </w:tc>
        <w:tc>
          <w:tcPr>
            <w:tcW w:w="6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laude Weber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Dominik Haggeney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Hans Akerstedt (to be determined and appointed by CIA)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sashi Kakud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oposed Jury members 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name at least 6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 Debbie Spaeth</w:t>
              <w:tab/>
              <w:t>2. Martine Besnainou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3. Vladimir Karnaukov</w:t>
              <w:tab/>
              <w:t>4. Alex Nagorski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5. Tom Donnelly</w:t>
              <w:tab/>
              <w:t>6. Jakob Burkard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ary Lockyer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-brief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o be determined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ne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o be determined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ull board, 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ravel subsidy: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ab/>
              <w:t>800.- Euros for overseas officials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ab/>
              <w:t>300.- Euros for European officials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ars for local transportation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 w:val="false"/>
                <w:sz w:val="18"/>
                <w:lang w:val="en-GB"/>
              </w:rPr>
            </w:pPr>
            <w:r>
              <w:rPr>
                <w:rFonts w:cs="Arial"/>
                <w:b w:val="false"/>
                <w:bCs w:val="false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ird part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ir Display Public Liabilit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ers &amp; officials on-ground risks</w:t>
            </w:r>
          </w:p>
        </w:tc>
      </w:tr>
      <w:tr>
        <w:trPr>
          <w:trHeight w:val="45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Yes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PARTICIPATION DETAILS</w:t>
            </w:r>
          </w:p>
        </w:tc>
        <w:tc>
          <w:tcPr>
            <w:tcW w:w="60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n request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n request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n request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ssistance and assistanc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n request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Remarks :</w:t>
      </w:r>
      <w:r>
        <w:br w:type="page"/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>
          <w:trHeight w:val="454" w:hRule="atLeast"/>
        </w:trPr>
        <w:tc>
          <w:tcPr>
            <w:tcW w:w="31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  <w:tc>
          <w:tcPr>
            <w:tcW w:w="6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40, of which 30 must be WORLD HONDA GP entrants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ll FAI Members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t applicable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/>
              </w:rPr>
              <w:t>March 1</w:t>
            </w:r>
            <w:r>
              <w:rPr>
                <w:rFonts w:cs="Arial"/>
                <w:sz w:val="18"/>
                <w:vertAlign w:val="superscript"/>
                <w:lang w:val="en-GB"/>
              </w:rPr>
              <w:t>st</w:t>
            </w:r>
            <w:r>
              <w:rPr>
                <w:rFonts w:cs="Arial"/>
                <w:sz w:val="18"/>
                <w:lang w:val="en-GB"/>
              </w:rPr>
              <w:t xml:space="preserve"> 2006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closing dat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/>
              </w:rPr>
              <w:t>Mai 31</w:t>
            </w:r>
            <w:r>
              <w:rPr>
                <w:rFonts w:cs="Arial"/>
                <w:sz w:val="18"/>
                <w:vertAlign w:val="superscript"/>
                <w:lang w:val="en-GB"/>
              </w:rPr>
              <w:t>st</w:t>
            </w:r>
            <w:r>
              <w:rPr>
                <w:rFonts w:cs="Arial"/>
                <w:sz w:val="18"/>
                <w:lang w:val="en-GB"/>
              </w:rPr>
              <w:t xml:space="preserve"> 2006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round entry closing dat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/>
              </w:rPr>
              <w:t>June 30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2006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ne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ini. 50 hours P1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HGP or Luxembourg Nationals registered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clusively by E-mail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(amount and what is included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00.- Euros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cluded:</w:t>
              <w:tab/>
              <w:t>Free meals for 4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ab/>
              <w:tab/>
              <w:t>Opening and Closing Ceremonies for 4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ab/>
              <w:tab/>
              <w:t>2 sets of competition maps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ab/>
              <w:tab/>
              <w:t>Propane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ab/>
              <w:tab/>
              <w:t>300.- Euros travel money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oney order, cheque, cash.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Details will be published on the Registration Form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ird party, Passenger, or CSL in accordance with local regulations. Details to be published on Registration Form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glish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00.- Euros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special shapes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o be determined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 place, date &amp; tim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Centre, Wednesday July 26, at 16:30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, date &amp; tim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unday July 30, morning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o be published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ne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Remarks: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18"/>
        <w:lang w:val="fr-LU"/>
      </w:rPr>
      <w:tab/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bCs/>
        <w:lang w:val="en-GB"/>
      </w:rPr>
    </w:pPr>
    <w:r>
      <w:rPr>
        <w:b/>
        <w:bCs/>
        <w:lang w:val="en-GB"/>
      </w:rPr>
      <w:t>FAI Ballooning Commission</w:t>
      <w:tab/>
      <w:tab/>
      <w:t>Event sanction information</w:t>
    </w:r>
  </w:p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.lu/" TargetMode="External"/><Relationship Id="rId3" Type="http://schemas.openxmlformats.org/officeDocument/2006/relationships/hyperlink" Target="http://www.luxgsm-trophy.l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9:48:00Z</dcterms:created>
  <dc:creator>JC Weber</dc:creator>
  <dc:description/>
  <dc:language>en-US</dc:language>
  <cp:lastModifiedBy>Alex Nagorsk</cp:lastModifiedBy>
  <cp:lastPrinted>2003-12-16T14:44:00Z</cp:lastPrinted>
  <dcterms:modified xsi:type="dcterms:W3CDTF">2006-03-23T05:59:00Z</dcterms:modified>
  <cp:revision>4</cp:revision>
  <dc:subject/>
  <dc:title>Required Information</dc:title>
</cp:coreProperties>
</file>