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  <w:t>EVENT DEVELPOMENT &amp; ASSISTANCE - SANCTION APPLICATIONS</w:t>
      </w:r>
    </w:p>
    <w:p>
      <w:pPr>
        <w:pStyle w:val="Normal"/>
        <w:jc w:val="center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ECK LIST FOR CIA SPORTING EVE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516"/>
        <w:gridCol w:w="5670"/>
      </w:tblGrid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S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ional Balloon Feder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Federation of Aeronautics of Russia</w:t>
            </w:r>
          </w:p>
          <w:p>
            <w:pPr>
              <w:pStyle w:val="Normal"/>
              <w:ind w:left="142" w:hanging="0"/>
              <w:rPr>
                <w:lang w:val="sv-SE"/>
              </w:rPr>
            </w:pPr>
            <w:r>
              <w:rPr>
                <w:lang w:val="sv-SE"/>
              </w:rPr>
              <w:t>1 stroen, 10, Gruzinskaya str., Moscow, 123242</w:t>
            </w:r>
          </w:p>
          <w:p>
            <w:pPr>
              <w:pStyle w:val="Normal"/>
              <w:rPr>
                <w:sz w:val="24"/>
                <w:lang w:val="sv-SE"/>
              </w:rPr>
            </w:pPr>
            <w:hyperlink r:id="rId2">
              <w:r>
                <w:rPr>
                  <w:rStyle w:val="InternetLink"/>
                  <w:lang w:val="sv-SE"/>
                </w:rPr>
                <w:t>aeronatc@rosmail.ru</w:t>
              </w:r>
            </w:hyperlink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A Deleg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David SHIFRIN </w:t>
            </w:r>
            <w:hyperlink r:id="rId3">
              <w:r>
                <w:rPr>
                  <w:rStyle w:val="InternetLink"/>
                </w:rPr>
                <w:t>d.shifrin@g23.relcom.ru</w:t>
              </w:r>
            </w:hyperlink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s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Federation of Aeronautics of Russia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ral Manag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 responsib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b si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Valery LATIPOV, RUS</w:t>
            </w:r>
          </w:p>
          <w:p>
            <w:pPr>
              <w:pStyle w:val="Normal"/>
              <w:rPr/>
            </w:pPr>
            <w:r>
              <w:rPr/>
              <w:t>Ghanna LOSEVA, RUS</w:t>
            </w:r>
          </w:p>
          <w:p>
            <w:pPr>
              <w:pStyle w:val="Normal"/>
              <w:rPr>
                <w:sz w:val="24"/>
              </w:rPr>
            </w:pPr>
            <w:hyperlink r:id="rId4">
              <w:r>
                <w:rPr>
                  <w:rStyle w:val="InternetLink"/>
                </w:rPr>
                <w:t>www.balloon-cup.ru</w:t>
              </w:r>
            </w:hyperlink>
            <w:r>
              <w:rPr/>
              <w:t xml:space="preserve"> (Valery VASIL’EV)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ENT DETAI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of Ev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  <w:r>
              <w:rPr>
                <w:caps/>
              </w:rPr>
              <w:t>Cup of Prominent Russian Aeronautes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ter of approval from NA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A Agreem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YES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June 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– 12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>, 2004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Velikie Luki, Pskov Region (480 km west of Moscow, 100 km from W. board of Russia, 600 km from St.Petersburg) 30°37’E/56°23’N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itability of 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etition area 30x40 km, pastures, fields, lakes, some forests. Main launch field: airfield, + several additional launch fields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ath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Average wind speed and directions: 2-6 m/s, variable, temp: 10-25°C, humidity: 80%, Sunshine: 60%, Met. forecast by team at airport. Average wind speed and directions: 2-6 m/s, variable, temp: 10-25°C, humidity: 80%, Sunshine: 60%, Met. forecast by team at airport.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irspace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None up to FL 6 000, clearance up to FL 8 000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downer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No serious restrictions, the general landowner relationship climate is friendly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urance limi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hird party: € 50 000, Passengers/obs. € 25 000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y f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€ </w:t>
            </w:r>
            <w:r>
              <w:rPr/>
              <w:t xml:space="preserve">300: 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itation polic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Open to all nations meeting their obligations to FAI. First 20 entries from foreign countries on a first come, first service base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ring system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ction f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CHF 500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ision for Senior Officia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Full travel allowance, full board, social events, one car for 2 pers.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Observers, Scorers, Debrief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Provision for Debri</w:t>
            </w:r>
          </w:p>
          <w:p>
            <w:pPr>
              <w:pStyle w:val="Normal"/>
              <w:rPr/>
            </w:pPr>
            <w:r>
              <w:rPr/>
              <w:t>Free travel from Moscow to Velikie Luki and back, full board, social events, gifts, shuttle  events, gifts, shuttle b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ision for Pilots and crew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accommodation for 4 persons, propane, maps, flight information, morning coffee, social events for 5 persons, souvenirs, gifts.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al Even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Opening/closing ceremonies and air show at airport, welcome and farewell parties, excursions to museums and historical places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inations for Jur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Representative Jury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enior Event Officia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nt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David MORGAN, GBR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v-SE"/>
              </w:rPr>
            </w:pPr>
            <w:r>
              <w:rPr>
                <w:b/>
                <w:sz w:val="24"/>
                <w:lang w:val="sv-S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uty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dimir KARNAUKOV, UKR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fety Offic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ry LOSEV, RUS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ward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UBMITTED T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I, Lausan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A Presid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les to Rules Sub-committ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sv-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ronatc@rosmail.ru" TargetMode="External"/><Relationship Id="rId3" Type="http://schemas.openxmlformats.org/officeDocument/2006/relationships/hyperlink" Target="mailto:d.shifrin@g23.relcom.ru" TargetMode="External"/><Relationship Id="rId4" Type="http://schemas.openxmlformats.org/officeDocument/2006/relationships/hyperlink" Target="http://www.balloon-cu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1:53:00Z</dcterms:created>
  <dc:creator>Neil Robertson</dc:creator>
  <dc:description/>
  <dc:language>en-US</dc:language>
  <cp:lastModifiedBy>anagorsk</cp:lastModifiedBy>
  <cp:lastPrinted>2004-03-08T15:34:00Z</cp:lastPrinted>
  <dcterms:modified xsi:type="dcterms:W3CDTF">2004-04-06T21:54:00Z</dcterms:modified>
  <cp:revision>52</cp:revision>
  <dc:subject/>
  <dc:title>EVENT PREVIEW WORKING GROUP - SANCTION APPLICATIONS</dc:title>
</cp:coreProperties>
</file>