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1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2655"/>
        <w:gridCol w:w="5985"/>
      </w:tblGrid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bookmarkStart w:id="0" w:name="saga"/>
            <w:r>
              <w:rPr>
                <w:b/>
                <w:bCs/>
              </w:rPr>
              <w:t>Event Name:</w:t>
            </w:r>
            <w:bookmarkEnd w:id="0"/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pacing w:lineRule="atLeast" w:line="192"/>
              <w:rPr/>
            </w:pPr>
            <w:r>
              <w:rPr>
                <w:b/>
                <w:bCs/>
              </w:rPr>
              <w:t>The 2001 SAGA INTERNATIONAL BALLOON FIESTA</w:t>
              <w:br/>
              <w:t>The 17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Pacific Cup</w:t>
              <w:br/>
              <w:t>The 18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Japan National Championship</w:t>
              <w:br/>
              <w:t>The 2001 Honda Japan Grand Prix – 4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round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General Information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/>
            </w:pPr>
            <w:r>
              <w:rPr>
                <w:rStyle w:val="StrongEmphasis"/>
                <w:color w:val="FF0000"/>
                <w:sz w:val="27"/>
                <w:szCs w:val="27"/>
              </w:rPr>
              <w:t xml:space="preserve">SANCTION APPROVED 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Location 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Western side of SAGA CITY, Japan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Date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October 30</w:t>
            </w:r>
            <w:r>
              <w:rPr>
                <w:vertAlign w:val="superscript"/>
              </w:rPr>
              <w:t>th</w:t>
            </w:r>
            <w:r>
              <w:rPr/>
              <w:t xml:space="preserve"> – November 5</w:t>
            </w:r>
            <w:r>
              <w:rPr>
                <w:vertAlign w:val="superscript"/>
              </w:rPr>
              <w:t>th</w:t>
            </w:r>
            <w:r>
              <w:rPr/>
              <w:t>, 2001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Type of event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International competition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anction applied for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ATEGORY ONE SPORTING EVENT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Sanction fee: 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Yen 50 000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FAI/CIA Organiser Agreem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YES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IA Delegate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abu ICHIYOSHI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Organisers Information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Organisers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aga International Balloon Fiesta Organization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General Manager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Masayuki IKARI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PR Officer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Kaoru KAWAZOE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- Media/Promotion Plan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Web site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hyperlink r:id="rId2">
              <w:r>
                <w:rPr>
                  <w:rStyle w:val="InternetLink"/>
                </w:rPr>
                <w:t>http://www.saganet.ne.jp/balloon/</w:t>
              </w:r>
            </w:hyperlink>
            <w:r>
              <w:rPr/>
              <w:t> 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Competitor Information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Entry fee: 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Foreign competitors: Yen 40 000, Japanese competitors: </w:t>
              <w:br/>
              <w:t>Yen 50 000, Fiesta: Yen 100 000 (including propane, flight information, maps)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- Includes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Yen 200 000 for competitors out od Asia </w:t>
            </w:r>
          </w:p>
          <w:p>
            <w:pPr>
              <w:pStyle w:val="NormalWeb"/>
              <w:rPr/>
            </w:pPr>
            <w:r>
              <w:rPr/>
              <w:t>Yen 100 000 for Asian competitors (except Japanese)</w:t>
            </w:r>
          </w:p>
          <w:p>
            <w:pPr>
              <w:pStyle w:val="NormalWeb"/>
              <w:spacing w:lineRule="atLeast" w:line="192" w:before="280" w:after="0"/>
              <w:rPr/>
            </w:pPr>
            <w:r>
              <w:rPr/>
              <w:t>Gasoline tickets for Japanese competitors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Insurance limits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Pilot and observer on board: Body Injury: Yen 15 000 000/Pers.</w:t>
              <w:br/>
              <w:t>In hospital per day: Yen 10 000/Person</w:t>
              <w:br/>
              <w:t>Out-patient: Yen 5 000/Person</w:t>
              <w:br/>
              <w:t>Pilots flying with observer shall have insurance for both.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ir space restrictions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2 international &amp; 1 domestic airport close to Saga. 2 airways over Saga area. FL max. 4 000 ft. Metabaru Base of Japan Defense Force and Saga Airport will be consulted during event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Landowner restrictions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None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Other services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Operational Staff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Event Director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Tetsuya MIZOGUCHI, JAP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Deputy Director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Yasuhiko KATSUKI , JAP (TBC)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afety Officer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Maco OIWA, JAP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Jury members: 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Garry A. LOCKYER, CAN, President</w:t>
              <w:br/>
              <w:t xml:space="preserve">Sandor HIDAS, HUN, Gren PUTLAND, AUS 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teward(s)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abu ICHIYOSHI, JAP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hief Observer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Hiromi FURUKAWA, JAP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rrangements for Officials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Hotel accomodation, meal tickets, travel allowance, invitation to social events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rrangement for Observers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lout 30 international observers + 65 Japanese (depending on number of competitors): hotel accomodation, meal tickets, travel allowance, invitation to Awards banquet and some othet parties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PAS 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Event recommended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Event sanction granted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Date March 3</w:t>
            </w:r>
            <w:r>
              <w:rPr>
                <w:vertAlign w:val="superscript"/>
              </w:rPr>
              <w:t>rd</w:t>
            </w:r>
            <w:r>
              <w:rPr/>
              <w:t>, 2001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IA Event Advisor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Web"/>
        <w:rPr>
          <w:b/>
          <w:b/>
          <w:bCs/>
          <w:color w:val="FF0000"/>
          <w:sz w:val="27"/>
          <w:szCs w:val="27"/>
          <w:u w:val="single"/>
        </w:rPr>
      </w:pPr>
      <w:r>
        <w:rPr>
          <w:b/>
          <w:bCs/>
          <w:color w:val="FF0000"/>
          <w:sz w:val="27"/>
          <w:szCs w:val="27"/>
          <w:u w:val="single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Plenaryitems">
    <w:name w:val="01-Plenary-items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32" w:right="-58" w:hanging="432"/>
      <w:outlineLvl w:val="9"/>
    </w:pPr>
    <w:rPr>
      <w:rFonts w:ascii="Calibri" w:hAnsi="Calibri" w:cs="Calibri"/>
      <w:sz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ganet.ne.jp/balloo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02:51:00Z</dcterms:created>
  <dc:creator>anagorsk</dc:creator>
  <dc:description/>
  <cp:keywords/>
  <dc:language>en-US</dc:language>
  <cp:lastModifiedBy>anagorsk</cp:lastModifiedBy>
  <dcterms:modified xsi:type="dcterms:W3CDTF">2008-08-17T02:52:00Z</dcterms:modified>
  <cp:revision>1</cp:revision>
  <dc:subject/>
  <dc:title>Event Name:</dc:title>
</cp:coreProperties>
</file>