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706"/>
        <w:gridCol w:w="5934"/>
      </w:tblGrid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bookmarkStart w:id="0" w:name="wagcup"/>
            <w:r>
              <w:rPr>
                <w:b/>
                <w:bCs/>
              </w:rPr>
              <w:t>Event Name:</w:t>
            </w:r>
            <w:bookmarkEnd w:id="0"/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WAG CUP 2000</w:t>
            </w:r>
          </w:p>
        </w:tc>
      </w:tr>
      <w:tr>
        <w:trPr>
          <w:trHeight w:val="228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Sanction Statu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ED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st of Sevilla, Spain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uly 4</w:t>
            </w:r>
            <w:r>
              <w:rPr>
                <w:vertAlign w:val="superscript"/>
              </w:rPr>
              <w:t>th</w:t>
            </w:r>
            <w:r>
              <w:rPr/>
              <w:t xml:space="preserve"> – 9</w:t>
            </w:r>
            <w:r>
              <w:rPr>
                <w:vertAlign w:val="superscript"/>
              </w:rPr>
              <w:t>th</w:t>
            </w:r>
            <w:r>
              <w:rPr/>
              <w:t>, 20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AG test event - international competition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TEGORY ONE SPORTING EVENT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xempted by the CIA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rles LLADO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CO 2001 (WAG Central Office)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nulfo GONZALEZ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rmen MONTERO, ESP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hyperlink r:id="rId2">
              <w:r>
                <w:rPr>
                  <w:rStyle w:val="InternetLink"/>
                </w:rPr>
                <w:t>http://www.fai.org/wag/events/</w:t>
              </w:r>
            </w:hyperlink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uros 520 for a team of 3 (pilot + 2), </w:t>
            </w:r>
          </w:p>
          <w:p>
            <w:pPr>
              <w:pStyle w:val="NormalWeb"/>
              <w:spacing w:lineRule="atLeast" w:line="192" w:before="280" w:after="0"/>
              <w:rPr/>
            </w:pPr>
            <w:r>
              <w:rPr/>
              <w:t>Extra crew member: Euros 16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5 nights accomodation, breakfast and evening meal in a 4 star hotel, propane, maps, ceremonies and social events, competition organisation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US$ 1 000 0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he competition area is under the Sevilla TMA, which allows to fly under VFR conditions with no major restrictions. (Negociations with AENA to have a general clearance that will grand competitors to fly up to 10 000 ft AGL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ne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es PURFIELD, GBR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sashi KAKUDA, JAP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Hans HUBER, GER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osed Jury members: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b/>
                <w:bCs/>
              </w:rPr>
              <w:t xml:space="preserve">Arno SIEGER, GER, </w:t>
            </w:r>
            <w:r>
              <w:rPr/>
              <w:t>Debbie SPAETH, USA, Jean-Claude WEBER, LUX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BA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nita NOGUERA, ESP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ccomodation and meals during the event, entry and transport for the opening and closing ceremonies and all social events. Travel expenses to and from Sevilla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ccomodation and meals during the event, entry and transport for the opening and closing ceremonies and all social events. </w:t>
            </w:r>
          </w:p>
          <w:p>
            <w:pPr>
              <w:pStyle w:val="NormalWeb"/>
              <w:spacing w:lineRule="atLeast" w:line="192" w:before="280" w:after="0"/>
              <w:rPr/>
            </w:pPr>
            <w:r>
              <w:rPr/>
              <w:t>A contribution of Euros 95 for travel expenses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 March 4, 2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i.org/wag/event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4:10:00Z</dcterms:created>
  <dc:creator>anagorsk</dc:creator>
  <dc:description/>
  <cp:keywords/>
  <dc:language>en-US</dc:language>
  <cp:lastModifiedBy>anagorsk</cp:lastModifiedBy>
  <dcterms:modified xsi:type="dcterms:W3CDTF">2008-08-17T04:11:00Z</dcterms:modified>
  <cp:revision>1</cp:revision>
  <dc:subject/>
  <dc:title>Event Name:</dc:title>
</cp:coreProperties>
</file>