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16419129"/>
            <w:bookmarkStart w:id="1" w:name="__Fieldmark__8_11641912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16419129"/>
            <w:bookmarkStart w:id="3" w:name="__Fieldmark__9_11641912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16419129"/>
            <w:bookmarkStart w:id="5" w:name="__Fieldmark__13_11641912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16419129"/>
            <w:bookmarkStart w:id="7" w:name="__Fieldmark__14_11641912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16419129"/>
            <w:bookmarkStart w:id="9" w:name="__Fieldmark__18_11641912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16419129"/>
            <w:bookmarkStart w:id="11" w:name="__Fieldmark__19_11641912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16419129"/>
            <w:bookmarkStart w:id="13" w:name="__Fieldmark__23_11641912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16419129"/>
            <w:bookmarkStart w:id="15" w:name="__Fieldmark__24_11641912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16419129"/>
            <w:bookmarkStart w:id="17" w:name="__Fieldmark__28_11641912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16419129"/>
            <w:bookmarkStart w:id="19" w:name="__Fieldmark__29_11641912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16419129"/>
            <w:bookmarkStart w:id="21" w:name="__Fieldmark__35_11641912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16419129"/>
            <w:bookmarkStart w:id="23" w:name="__Fieldmark__36_11641912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16419129"/>
            <w:bookmarkStart w:id="25" w:name="__Fieldmark__37_11641912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16419129"/>
            <w:bookmarkStart w:id="27" w:name="__Fieldmark__38_11641912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16419129"/>
            <w:bookmarkStart w:id="29" w:name="__Fieldmark__39_11641912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16419129"/>
            <w:bookmarkStart w:id="31" w:name="__Fieldmark__40_11641912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16419129"/>
            <w:bookmarkStart w:id="33" w:name="__Fieldmark__41_11641912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16419129"/>
            <w:bookmarkStart w:id="35" w:name="__Fieldmark__42_11641912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16419129"/>
            <w:bookmarkStart w:id="37" w:name="__Fieldmark__43_11641912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16419129"/>
            <w:bookmarkStart w:id="39" w:name="__Fieldmark__44_11641912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16419129"/>
            <w:bookmarkStart w:id="41" w:name="__Fieldmark__45_11641912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16419129"/>
            <w:bookmarkStart w:id="43" w:name="__Fieldmark__46_11641912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16419129"/>
            <w:bookmarkStart w:id="45" w:name="__Fieldmark__52_11641912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16419129"/>
            <w:bookmarkStart w:id="47" w:name="__Fieldmark__53_11641912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16419129"/>
            <w:bookmarkStart w:id="49" w:name="__Fieldmark__54_11641912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16419129"/>
            <w:bookmarkStart w:id="51" w:name="__Fieldmark__58_11641912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16419129"/>
            <w:bookmarkStart w:id="53" w:name="__Fieldmark__62_11641912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16419129"/>
            <w:bookmarkStart w:id="55" w:name="__Fieldmark__63_11641912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16419129"/>
            <w:bookmarkStart w:id="57" w:name="__Fieldmark__67_11641912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16419129"/>
            <w:bookmarkStart w:id="59" w:name="__Fieldmark__71_11641912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16419129"/>
            <w:bookmarkStart w:id="61" w:name="__Fieldmark__72_11641912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16419129"/>
            <w:bookmarkStart w:id="63" w:name="__Fieldmark__73_11641912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16419129"/>
            <w:bookmarkStart w:id="65" w:name="__Fieldmark__74_11641912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16419129"/>
            <w:bookmarkStart w:id="67" w:name="__Fieldmark__75_11641912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16419129"/>
            <w:bookmarkStart w:id="69" w:name="__Fieldmark__103_11641912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16419129"/>
            <w:bookmarkStart w:id="71" w:name="__Fieldmark__104_11641912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16419129"/>
            <w:bookmarkStart w:id="73" w:name="__Fieldmark__108_11641912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16419129"/>
            <w:bookmarkStart w:id="75" w:name="__Fieldmark__109_11641912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16419129"/>
            <w:bookmarkStart w:id="77" w:name="__Fieldmark__114_11641912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16419129"/>
            <w:bookmarkStart w:id="79" w:name="__Fieldmark__115_11641912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16419129"/>
            <w:bookmarkStart w:id="81" w:name="__Fieldmark__119_11641912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16419129"/>
            <w:bookmarkStart w:id="83" w:name="__Fieldmark__120_11641912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16419129"/>
            <w:bookmarkStart w:id="85" w:name="__Fieldmark__154_11641912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16419129"/>
            <w:bookmarkStart w:id="87" w:name="__Fieldmark__157_11641912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16419129"/>
            <w:bookmarkStart w:id="89" w:name="__Fieldmark__158_11641912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16419129"/>
            <w:bookmarkStart w:id="91" w:name="__Fieldmark__160_11641912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16419129"/>
            <w:bookmarkStart w:id="93" w:name="__Fieldmark__213_11641912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16419129"/>
            <w:bookmarkStart w:id="95" w:name="__Fieldmark__216_11641912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16419129"/>
            <w:bookmarkStart w:id="97" w:name="__Fieldmark__217_11641912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16419129"/>
            <w:bookmarkStart w:id="99" w:name="__Fieldmark__223_11641912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16419129"/>
            <w:bookmarkStart w:id="101" w:name="__Fieldmark__226_11641912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16419129"/>
            <w:bookmarkStart w:id="103" w:name="__Fieldmark__227_11641912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16419129"/>
            <w:bookmarkStart w:id="105" w:name="__Fieldmark__233_11641912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16419129"/>
            <w:bookmarkStart w:id="107" w:name="__Fieldmark__236_11641912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16419129"/>
            <w:bookmarkStart w:id="109" w:name="__Fieldmark__237_11641912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16419129"/>
            <w:bookmarkStart w:id="111" w:name="__Fieldmark__243_11641912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16419129"/>
            <w:bookmarkStart w:id="113" w:name="__Fieldmark__247_11641912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16419129"/>
            <w:bookmarkStart w:id="115" w:name="__Fieldmark__257_11641912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16419129"/>
            <w:bookmarkStart w:id="117" w:name="__Fieldmark__261_11641912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16419129"/>
            <w:bookmarkStart w:id="119" w:name="__Fieldmark__265_11641912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16419129"/>
            <w:bookmarkStart w:id="121" w:name="__Fieldmark__269_11641912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16419129"/>
            <w:bookmarkStart w:id="123" w:name="__Fieldmark__294_11641912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16419129"/>
            <w:bookmarkStart w:id="125" w:name="__Fieldmark__295_11641912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16419129"/>
            <w:bookmarkStart w:id="127" w:name="__Fieldmark__296_11641912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16419129"/>
            <w:bookmarkStart w:id="129" w:name="__Fieldmark__297_11641912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16419129"/>
            <w:bookmarkStart w:id="131" w:name="__Fieldmark__329_11641912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16419129"/>
            <w:bookmarkStart w:id="133" w:name="__Fieldmark__330_11641912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16419129"/>
            <w:bookmarkStart w:id="135" w:name="__Fieldmark__331_11641912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16419129"/>
            <w:bookmarkStart w:id="137" w:name="__Fieldmark__332_11641912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16419129"/>
            <w:bookmarkStart w:id="139" w:name="__Fieldmark__333_11641912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16419129"/>
            <w:bookmarkStart w:id="141" w:name="__Fieldmark__336_11641912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16419129"/>
            <w:bookmarkStart w:id="143" w:name="__Fieldmark__338_11641912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16419129"/>
            <w:bookmarkStart w:id="145" w:name="__Fieldmark__340_11641912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16419129"/>
            <w:bookmarkStart w:id="147" w:name="__Fieldmark__342_11641912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