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246067106"/>
            <w:bookmarkStart w:id="1" w:name="__Fieldmark__0_124606710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246067106"/>
            <w:bookmarkStart w:id="3" w:name="__Fieldmark__1_1246067106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246067106"/>
            <w:bookmarkStart w:id="5" w:name="__Fieldmark__2_124606710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246067106"/>
            <w:bookmarkStart w:id="7" w:name="__Fieldmark__3_124606710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246067106"/>
            <w:bookmarkStart w:id="9" w:name="__Fieldmark__4_124606710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246067106"/>
            <w:bookmarkStart w:id="11" w:name="__Fieldmark__5_124606710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246067106"/>
            <w:bookmarkStart w:id="13" w:name="__Fieldmark__6_124606710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246067106"/>
            <w:bookmarkStart w:id="15" w:name="__Fieldmark__7_124606710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1246067106"/>
            <w:bookmarkStart w:id="17" w:name="__Fieldmark__8_1246067106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246067106"/>
            <w:bookmarkStart w:id="19" w:name="__Fieldmark__9_124606710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1246067106"/>
            <w:bookmarkStart w:id="21" w:name="__Fieldmark__11_124606710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1246067106"/>
            <w:bookmarkStart w:id="23" w:name="__Fieldmark__12_124606710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1246067106"/>
            <w:bookmarkStart w:id="25" w:name="__Fieldmark__13_124606710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1246067106"/>
            <w:bookmarkStart w:id="27" w:name="__Fieldmark__14_124606710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1246067106"/>
            <w:bookmarkStart w:id="29" w:name="__Fieldmark__15_124606710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1246067106"/>
            <w:bookmarkStart w:id="31" w:name="__Fieldmark__16_124606710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1246067106"/>
            <w:bookmarkStart w:id="33" w:name="__Fieldmark__17_124606710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1246067106"/>
            <w:bookmarkStart w:id="35" w:name="__Fieldmark__18_124606710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1246067106"/>
            <w:bookmarkStart w:id="37" w:name="__Fieldmark__19_124606710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1246067106"/>
            <w:bookmarkStart w:id="39" w:name="__Fieldmark__20_124606710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1246067106"/>
            <w:bookmarkStart w:id="41" w:name="__Fieldmark__21_124606710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1246067106"/>
            <w:bookmarkStart w:id="43" w:name="__Fieldmark__22_124606710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246067106"/>
            <w:bookmarkStart w:id="45" w:name="__Fieldmark__24_124606710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246067106"/>
            <w:bookmarkStart w:id="47" w:name="__Fieldmark__25_124606710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1246067106"/>
            <w:bookmarkStart w:id="49" w:name="__Fieldmark__26_1246067106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246067106"/>
            <w:bookmarkStart w:id="51" w:name="__Fieldmark__27_124606710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246067106"/>
            <w:bookmarkStart w:id="53" w:name="__Fieldmark__31_124606710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246067106"/>
            <w:bookmarkStart w:id="55" w:name="__Fieldmark__32_124606710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246067106"/>
            <w:bookmarkStart w:id="57" w:name="__Fieldmark__36_124606710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1246067106"/>
            <w:bookmarkStart w:id="59" w:name="__Fieldmark__37_1246067106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1246067106"/>
            <w:bookmarkStart w:id="61" w:name="__Fieldmark__38_124606710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1246067106"/>
            <w:bookmarkStart w:id="63" w:name="__Fieldmark__39_1246067106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1246067106"/>
            <w:bookmarkStart w:id="65" w:name="__Fieldmark__40_1246067106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1246067106"/>
            <w:bookmarkStart w:id="67" w:name="__Fieldmark__41_124606710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246067106"/>
            <w:bookmarkStart w:id="69" w:name="__Fieldmark__69_124606710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246067106"/>
            <w:bookmarkStart w:id="71" w:name="__Fieldmark__70_124606710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246067106"/>
            <w:bookmarkStart w:id="73" w:name="__Fieldmark__74_124606710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246067106"/>
            <w:bookmarkStart w:id="75" w:name="__Fieldmark__75_124606710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246067106"/>
            <w:bookmarkStart w:id="77" w:name="__Fieldmark__80_124606710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246067106"/>
            <w:bookmarkStart w:id="79" w:name="__Fieldmark__81_124606710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246067106"/>
            <w:bookmarkStart w:id="81" w:name="__Fieldmark__85_124606710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246067106"/>
            <w:bookmarkStart w:id="83" w:name="__Fieldmark__86_124606710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246067106"/>
            <w:bookmarkStart w:id="85" w:name="__Fieldmark__92_124606710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246067106"/>
            <w:bookmarkStart w:id="87" w:name="__Fieldmark__93_124606710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246067106"/>
            <w:bookmarkStart w:id="89" w:name="__Fieldmark__94_124606710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246067106"/>
            <w:bookmarkStart w:id="91" w:name="__Fieldmark__95_124606710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246067106"/>
            <w:bookmarkStart w:id="93" w:name="__Fieldmark__115_124606710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246067106"/>
            <w:bookmarkStart w:id="95" w:name="__Fieldmark__116_124606710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246067106"/>
            <w:bookmarkStart w:id="97" w:name="__Fieldmark__117_124606710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1246067106"/>
            <w:bookmarkStart w:id="99" w:name="__Fieldmark__121_124606710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1246067106"/>
            <w:bookmarkStart w:id="101" w:name="__Fieldmark__123_124606710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1246067106"/>
            <w:bookmarkStart w:id="103" w:name="__Fieldmark__124_124606710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1246067106"/>
            <w:bookmarkStart w:id="105" w:name="__Fieldmark__128_124606710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1246067106"/>
            <w:bookmarkStart w:id="107" w:name="__Fieldmark__129_124606710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1246067106"/>
            <w:bookmarkStart w:id="109" w:name="__Fieldmark__130_124606710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1246067106"/>
            <w:bookmarkStart w:id="111" w:name="__Fieldmark__135_124606710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246067106"/>
            <w:bookmarkStart w:id="113" w:name="__Fieldmark__142_124606710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1246067106"/>
            <w:bookmarkStart w:id="115" w:name="__Fieldmark__143_124606710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1246067106"/>
            <w:bookmarkStart w:id="117" w:name="__Fieldmark__145_124606710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1246067106"/>
            <w:bookmarkStart w:id="119" w:name="__Fieldmark__149_124606710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1246067106"/>
            <w:bookmarkStart w:id="121" w:name="__Fieldmark__162_124606710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1246067106"/>
            <w:bookmarkStart w:id="123" w:name="__Fieldmark__163_1246067106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1246067106"/>
            <w:bookmarkStart w:id="125" w:name="__Fieldmark__164_1246067106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1246067106"/>
            <w:bookmarkStart w:id="127" w:name="__Fieldmark__165_124606710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1246067106"/>
            <w:bookmarkStart w:id="129" w:name="__Fieldmark__178_124606710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1246067106"/>
            <w:bookmarkStart w:id="131" w:name="__Fieldmark__179_124606710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1246067106"/>
            <w:bookmarkStart w:id="133" w:name="__Fieldmark__180_124606710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1246067106"/>
            <w:bookmarkStart w:id="135" w:name="__Fieldmark__181_124606710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1246067106"/>
            <w:bookmarkStart w:id="137" w:name="__Fieldmark__182_124606710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1246067106"/>
            <w:bookmarkStart w:id="139" w:name="__Fieldmark__185_124606710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1246067106"/>
            <w:bookmarkStart w:id="141" w:name="__Fieldmark__187_124606710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1246067106"/>
            <w:bookmarkStart w:id="143" w:name="__Fieldmark__189_124606710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1246067106"/>
            <w:bookmarkStart w:id="145" w:name="__Fieldmark__191_124606710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