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Updated on 16/</w:t>
      </w:r>
      <w:r>
        <w:rPr>
          <w:b/>
          <w:bCs/>
          <w:color w:val="000080"/>
          <w:lang w:val="en-US" w:eastAsia="en-US"/>
        </w:rPr>
        <w:t>03</w:t>
      </w:r>
      <w:r>
        <w:rPr>
          <w:b/>
          <w:bCs/>
          <w:lang w:val="en-US" w:eastAsia="en-US"/>
        </w:rPr>
        <w:t>/2012</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8</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10</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3</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788072766"/>
            <w:bookmarkStart w:id="1" w:name="__Fieldmark__0_788072766"/>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11</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788072766"/>
            <w:bookmarkStart w:id="3" w:name="__Fieldmark__1_788072766"/>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 xml:space="preserve">08/13               </w:t>
              <w:tab/>
            </w:r>
            <w:r>
              <w:rPr>
                <w:rFonts w:cs="Arial"/>
                <w:sz w:val="18"/>
                <w:lang w:val="en-GB" w:eastAsia="en-US"/>
              </w:rPr>
              <w:t xml:space="preserve"> X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2_788072766"/>
            <w:bookmarkStart w:id="5" w:name="__Fieldmark__2_788072766"/>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3                </w:t>
              <w:tab/>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788072766"/>
            <w:bookmarkStart w:id="7" w:name="__Fieldmark__3_788072766"/>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AM      X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4_788072766"/>
            <w:bookmarkStart w:id="9" w:name="__Fieldmark__4_788072766"/>
            <w:bookmarkEnd w:id="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11</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788072766"/>
            <w:bookmarkStart w:id="11" w:name="__Fieldmark__5_788072766"/>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788072766"/>
            <w:bookmarkStart w:id="13" w:name="__Fieldmark__6_788072766"/>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788072766"/>
            <w:bookmarkStart w:id="15" w:name="__Fieldmark__7_788072766"/>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788072766"/>
            <w:bookmarkStart w:id="17" w:name="__Fieldmark__8_788072766"/>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788072766"/>
            <w:bookmarkStart w:id="19" w:name="__Fieldmark__9_788072766"/>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788072766"/>
            <w:bookmarkStart w:id="21" w:name="__Fieldmark__10_788072766"/>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X   FAI Continental, Europeans</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788072766"/>
            <w:bookmarkStart w:id="23" w:name="__Fieldmark__11_788072766"/>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788072766"/>
            <w:bookmarkStart w:id="25" w:name="__Fieldmark__12_788072766"/>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788072766"/>
            <w:bookmarkStart w:id="27" w:name="__Fieldmark__13_788072766"/>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788072766"/>
            <w:bookmarkStart w:id="29" w:name="__Fieldmark__14_788072766"/>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t xml:space="preserve"> </w:t>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788072766"/>
            <w:bookmarkStart w:id="31" w:name="__Fieldmark__16_788072766"/>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788072766"/>
            <w:bookmarkStart w:id="33" w:name="__Fieldmark__17_788072766"/>
            <w:bookmarkEnd w:id="33"/>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788072766"/>
            <w:bookmarkStart w:id="35" w:name="__Fieldmark__18_788072766"/>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9_788072766"/>
            <w:bookmarkStart w:id="37" w:name="__Fieldmark__19_788072766"/>
            <w:bookmarkEnd w:id="37"/>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788072766"/>
            <w:bookmarkStart w:id="39" w:name="__Fieldmark__23_788072766"/>
            <w:bookmarkEnd w:id="39"/>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4_788072766"/>
            <w:bookmarkStart w:id="41" w:name="__Fieldmark__24_788072766"/>
            <w:bookmarkEnd w:id="41"/>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788072766"/>
            <w:bookmarkStart w:id="43" w:name="__Fieldmark__28_788072766"/>
            <w:bookmarkEnd w:id="43"/>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rPr>
                <w:rFonts w:cs="Arial"/>
                <w:sz w:val="18"/>
                <w:highlight w:val="green"/>
                <w:lang w:val="en-GB"/>
              </w:rPr>
              <w:t xml:space="preserve">x </w:t>
            </w:r>
            <w:r>
              <w:rPr>
                <w:rFonts w:cs="Arial"/>
                <w:sz w:val="18"/>
                <w:highlight w:val="green"/>
                <w:lang w:val="en-GB" w:eastAsia="en-US"/>
              </w:rPr>
              <w:t xml:space="preserve"> Logo</w:t>
            </w:r>
            <w:r>
              <w:rPr>
                <w:rFonts w:cs="Arial"/>
                <w:sz w:val="18"/>
                <w:lang w:val="en-GB" w:eastAsia="en-US"/>
              </w:rPr>
              <w:t xml:space="preserve">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788072766"/>
            <w:bookmarkStart w:id="45" w:name="__Fieldmark__29_788072766"/>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3.000</w:t>
            </w:r>
            <w:r>
              <w:rPr>
                <w:rFonts w:cs="Arial"/>
                <w:sz w:val="18"/>
                <w:lang w:val="en-GB"/>
              </w:rPr>
              <w:t xml:space="preserve">    in Swiss Francs     Date of payment: </w:t>
            </w:r>
            <w:r>
              <w:rPr>
                <w:rFonts w:cs="Arial"/>
                <w:b/>
                <w:bCs/>
                <w:color w:val="000080"/>
                <w:sz w:val="18"/>
                <w:lang w:val="en-GB" w:eastAsia="en-US"/>
              </w:rPr>
              <w:t>10</w:t>
            </w:r>
            <w:r>
              <w:rPr>
                <w:rFonts w:cs="Arial"/>
                <w:sz w:val="18"/>
                <w:lang w:val="en-GB"/>
              </w:rPr>
              <w:t>/</w:t>
            </w:r>
            <w:r>
              <w:rPr>
                <w:rFonts w:cs="Arial"/>
                <w:b/>
                <w:bCs/>
                <w:color w:val="000080"/>
                <w:sz w:val="18"/>
                <w:lang w:val="en-GB" w:eastAsia="en-US"/>
              </w:rPr>
              <w:t>06</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10.000</w:t>
            </w:r>
            <w:r>
              <w:rPr>
                <w:rFonts w:cs="Arial"/>
                <w:sz w:val="18"/>
                <w:lang w:val="en-GB"/>
              </w:rPr>
              <w:t xml:space="preserve">    in Swiss Francs  </w:t>
            </w:r>
            <w:r>
              <w:rPr>
                <w:rFonts w:cs="Arial"/>
                <w:sz w:val="18"/>
                <w:highlight w:val="green"/>
                <w:lang w:val="en-GB"/>
              </w:rPr>
              <w:t>Bank guaranty of 8500 EUR</w:t>
            </w:r>
          </w:p>
          <w:p>
            <w:pPr>
              <w:pStyle w:val="Normal"/>
              <w:spacing w:before="144" w:after="144"/>
              <w:rPr>
                <w:rFonts w:cs="Arial"/>
                <w:sz w:val="18"/>
                <w:lang w:val="en-GB"/>
              </w:rPr>
            </w:pPr>
            <w:r>
              <w:rPr>
                <w:rFonts w:cs="Arial"/>
                <w:sz w:val="18"/>
                <w:lang w:val="en-GB"/>
              </w:rPr>
              <w:t xml:space="preserve">Paid on: </w:t>
            </w:r>
            <w:r>
              <w:rPr>
                <w:rFonts w:cs="Arial"/>
                <w:sz w:val="18"/>
                <w:highlight w:val="green"/>
                <w:lang w:val="en-GB"/>
              </w:rPr>
              <w:t>14. 03. 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788072766"/>
            <w:bookmarkStart w:id="47" w:name="__Fieldmark__45_788072766"/>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788072766"/>
            <w:bookmarkStart w:id="49" w:name="__Fieldmark__46_788072766"/>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788072766"/>
            <w:bookmarkStart w:id="51" w:name="__Fieldmark__50_788072766"/>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788072766"/>
            <w:bookmarkStart w:id="53" w:name="__Fieldmark__51_788072766"/>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788072766"/>
            <w:bookmarkStart w:id="55" w:name="__Fieldmark__56_788072766"/>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788072766"/>
            <w:bookmarkStart w:id="57" w:name="__Fieldmark__57_788072766"/>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788072766"/>
            <w:bookmarkStart w:id="59" w:name="__Fieldmark__61_788072766"/>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788072766"/>
            <w:bookmarkStart w:id="61" w:name="__Fieldmark__62_788072766"/>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x </w:t>
            </w:r>
            <w:r>
              <w:rPr>
                <w:rFonts w:cs="Arial"/>
                <w:sz w:val="18"/>
                <w:highlight w:val="green"/>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788072766"/>
            <w:bookmarkStart w:id="63" w:name="__Fieldmark__68_788072766"/>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788072766"/>
            <w:bookmarkStart w:id="65" w:name="__Fieldmark__69_788072766"/>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1</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cyan"/>
                <w:lang w:val="en-GB" w:eastAsia="en-US"/>
              </w:rPr>
              <w:t>+ 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 xml:space="preserve">Country: </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788072766"/>
            <w:bookmarkStart w:id="67" w:name="__Fieldmark__73_788072766"/>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6_788072766"/>
            <w:bookmarkStart w:id="69" w:name="__Fieldmark__76_788072766"/>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7_788072766"/>
            <w:bookmarkStart w:id="71" w:name="__Fieldmark__77_788072766"/>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2_788072766"/>
            <w:bookmarkStart w:id="73" w:name="__Fieldmark__82_788072766"/>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5_788072766"/>
            <w:bookmarkStart w:id="75" w:name="__Fieldmark__85_788072766"/>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6_788072766"/>
            <w:bookmarkStart w:id="77" w:name="__Fieldmark__86_788072766"/>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90_788072766"/>
            <w:bookmarkStart w:id="79" w:name="__Fieldmark__90_788072766"/>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2_788072766"/>
            <w:bookmarkStart w:id="81" w:name="__Fieldmark__92_788072766"/>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3_788072766"/>
            <w:bookmarkStart w:id="83" w:name="__Fieldmark__93_788072766"/>
            <w:bookmarkEnd w:id="8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Country: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8_788072766"/>
            <w:bookmarkStart w:id="85" w:name="__Fieldmark__98_788072766"/>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2_788072766"/>
            <w:bookmarkStart w:id="87" w:name="__Fieldmark__102_788072766"/>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TBA</w:t>
            </w:r>
            <w:r>
              <w:rPr>
                <w:rFonts w:cs="Arial"/>
                <w:sz w:val="18"/>
                <w:lang w:val="en-GB"/>
              </w:rPr>
              <w:tab/>
              <w:t xml:space="preserve">2.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10_788072766"/>
            <w:bookmarkStart w:id="89" w:name="__Fieldmark__110_788072766"/>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14_788072766"/>
            <w:bookmarkStart w:id="91" w:name="__Fieldmark__114_788072766"/>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18_788072766"/>
            <w:bookmarkStart w:id="93" w:name="__Fieldmark__118_788072766"/>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0_788072766"/>
            <w:bookmarkStart w:id="95" w:name="__Fieldmark__120_788072766"/>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lang w:val="en-GB" w:eastAsia="en-US"/>
              </w:rPr>
              <w:t>TBA</w:t>
            </w:r>
          </w:p>
          <w:p>
            <w:pPr>
              <w:pStyle w:val="Normal"/>
              <w:spacing w:before="144" w:after="144"/>
              <w:rPr>
                <w:rFonts w:cs="Arial"/>
                <w:sz w:val="18"/>
                <w:lang w:val="en-GB"/>
              </w:rPr>
            </w:pPr>
            <w:r>
              <w:rPr>
                <w:rFonts w:cs="Arial"/>
                <w:sz w:val="18"/>
                <w:lang w:val="en-GB"/>
              </w:rPr>
              <w:t xml:space="preserve">Developed by: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34_788072766"/>
            <w:bookmarkStart w:id="97" w:name="__Fieldmark__134_788072766"/>
            <w:bookmarkEnd w:id="9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35_788072766"/>
            <w:bookmarkStart w:id="99" w:name="__Fieldmark__135_788072766"/>
            <w:bookmarkEnd w:id="99"/>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t xml:space="preserve"> </w:t>
            </w:r>
            <w:r>
              <w:rPr>
                <w:rFonts w:cs="Arial"/>
                <w:b/>
                <w:bCs/>
                <w:color w:val="000080"/>
                <w:sz w:val="18"/>
                <w:lang w:val="en-GB" w:eastAsia="en-US"/>
              </w:rPr>
              <w:t xml:space="preserve">Accomodation is included in the entry fee. </w:t>
            </w:r>
            <w:r>
              <w:rPr>
                <w:rFonts w:cs="Arial"/>
                <w:b/>
                <w:bCs/>
                <w:color w:val="000080"/>
                <w:sz w:val="18"/>
                <w:highlight w:val="green"/>
                <w:lang w:val="en-GB" w:eastAsia="en-US"/>
              </w:rPr>
              <w:t>If somebody doesn’t want to to use the Campus Hotel a good variety of hotels from 3*-5* hotels are available in Debrecen at pilot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cyan"/>
                <w:lang w:val="en-GB" w:eastAsia="en-US"/>
              </w:rPr>
              <w:t>+ 3 persons</w:t>
            </w:r>
          </w:p>
          <w:p>
            <w:pPr>
              <w:pStyle w:val="Normal"/>
              <w:spacing w:before="144" w:after="144"/>
              <w:rPr>
                <w:rFonts w:cs="Arial"/>
                <w:b/>
                <w:b/>
                <w:bCs/>
                <w:color w:val="000080"/>
                <w:sz w:val="18"/>
                <w:lang w:val="en-GB" w:eastAsia="en-US"/>
              </w:rPr>
            </w:pPr>
            <w:r>
              <w:rPr>
                <w:rFonts w:cs="Arial"/>
                <w:sz w:val="18"/>
                <w:lang w:val="en-GB"/>
              </w:rPr>
              <w:t>Contact:</w:t>
              <w:tab/>
            </w:r>
            <w:r>
              <w:rPr>
                <w:rFonts w:cs="Arial"/>
                <w:b/>
                <w:bCs/>
                <w:color w:val="000080"/>
                <w:sz w:val="18"/>
                <w:lang w:val="en-GB" w:eastAsia="en-US"/>
              </w:rPr>
              <w:t>Ágnes Gajdos +36-70-933-9907</w:t>
            </w:r>
          </w:p>
          <w:p>
            <w:pPr>
              <w:pStyle w:val="Normal"/>
              <w:spacing w:before="144" w:after="144"/>
              <w:rPr>
                <w:rFonts w:cs="Arial"/>
                <w:sz w:val="18"/>
                <w:lang w:val="en-GB"/>
              </w:rPr>
            </w:pPr>
            <w:r>
              <w:rPr>
                <w:rFonts w:cs="Arial"/>
                <w:b/>
                <w:bCs/>
                <w:color w:val="000080"/>
                <w:sz w:val="18"/>
                <w:highlight w:val="cyan"/>
                <w:lang w:val="en-GB" w:eastAsia="en-US"/>
              </w:rPr>
              <w:t xml:space="preserve">Guarded in </w:t>
            </w:r>
            <w:r>
              <w:rPr>
                <w:rFonts w:cs="Arial"/>
                <w:b/>
                <w:bCs/>
                <w:color w:val="000080"/>
                <w:sz w:val="18"/>
                <w:highlight w:val="green"/>
                <w:lang w:val="en-GB" w:eastAsia="en-US"/>
              </w:rPr>
              <w:t xml:space="preserve">24 hours  </w:t>
            </w:r>
            <w:r>
              <w:rPr>
                <w:rFonts w:cs="Arial"/>
                <w:b/>
                <w:bCs/>
                <w:color w:val="000080"/>
                <w:sz w:val="18"/>
                <w:highlight w:val="cyan"/>
                <w:lang w:val="en-GB" w:eastAsia="en-US"/>
              </w:rPr>
              <w:t>parking lot for vehicles,  trailers and balloons within 150 meters from Competition Center and Hotel</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80 + 3 medal holde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ach European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Date: 15</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28</w:t>
            </w:r>
            <w:r>
              <w:rPr>
                <w:rFonts w:cs="Arial"/>
                <w:b/>
                <w:bCs/>
                <w:sz w:val="18"/>
                <w:highlight w:val="cyan"/>
                <w:lang w:val="en-GB" w:eastAsia="en-US"/>
              </w:rPr>
              <w:t>/</w:t>
            </w:r>
            <w:r>
              <w:rPr>
                <w:rFonts w:cs="Arial"/>
                <w:b/>
                <w:bCs/>
                <w:color w:val="000080"/>
                <w:sz w:val="18"/>
                <w:highlight w:val="cyan"/>
                <w:lang w:val="en-GB" w:eastAsia="en-US"/>
              </w:rPr>
              <w:t>02</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15</w:t>
            </w:r>
            <w:r>
              <w:rPr>
                <w:rFonts w:cs="Arial"/>
                <w:b/>
                <w:bCs/>
                <w:sz w:val="18"/>
                <w:highlight w:val="cyan"/>
                <w:lang w:val="en-GB" w:eastAsia="en-US"/>
              </w:rPr>
              <w:t>/</w:t>
            </w:r>
            <w:r>
              <w:rPr>
                <w:rFonts w:cs="Arial"/>
                <w:b/>
                <w:bCs/>
                <w:color w:val="000080"/>
                <w:sz w:val="18"/>
                <w:highlight w:val="cyan"/>
                <w:lang w:val="en-GB" w:eastAsia="en-US"/>
              </w:rPr>
              <w:t>04</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150 EUR ( including VAT)</w:t>
            </w:r>
          </w:p>
          <w:p>
            <w:pPr>
              <w:pStyle w:val="Normal"/>
              <w:spacing w:before="144" w:after="144"/>
              <w:rPr>
                <w:rFonts w:cs="Arial"/>
                <w:sz w:val="18"/>
                <w:highlight w:val="cyan"/>
                <w:lang w:val="en-GB"/>
              </w:rPr>
            </w:pPr>
            <w:r>
              <w:rPr>
                <w:rFonts w:cs="Arial"/>
                <w:sz w:val="18"/>
                <w:highlight w:val="cyan"/>
                <w:lang w:val="en-GB"/>
              </w:rPr>
              <w:t xml:space="preserve">What is included:  </w:t>
            </w:r>
          </w:p>
          <w:p>
            <w:pPr>
              <w:pStyle w:val="Normal"/>
              <w:spacing w:before="144" w:after="144"/>
              <w:rPr>
                <w:rFonts w:cs="Arial"/>
                <w:b/>
                <w:b/>
                <w:bCs/>
                <w:color w:val="000080"/>
                <w:sz w:val="18"/>
                <w:highlight w:val="cyan"/>
                <w:lang w:val="en-GB" w:eastAsia="en-US"/>
              </w:rPr>
            </w:pPr>
            <w:r>
              <w:rPr>
                <w:rFonts w:eastAsia="Arial" w:cs="Arial"/>
                <w:sz w:val="18"/>
                <w:highlight w:val="cyan"/>
                <w:lang w:val="en-GB"/>
              </w:rPr>
              <w:t xml:space="preserve"> </w:t>
            </w:r>
            <w:r>
              <w:rPr>
                <w:rFonts w:cs="Arial"/>
                <w:sz w:val="18"/>
                <w:highlight w:val="cyan"/>
                <w:lang w:val="en-GB"/>
              </w:rPr>
              <w:t xml:space="preserve">- </w:t>
            </w:r>
            <w:r>
              <w:rPr>
                <w:rFonts w:cs="Arial"/>
                <w:b/>
                <w:bCs/>
                <w:color w:val="000080"/>
                <w:sz w:val="18"/>
                <w:highlight w:val="cyan"/>
                <w:lang w:val="en-GB" w:eastAsia="en-US"/>
              </w:rPr>
              <w:t>Accomodation betwee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17</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meals (light breakfast, lunch, dinner) starting with lunch o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closing with  lunch on 18</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for each pilot + 3 person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2 sets of competition map</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light and meteo information</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wireless internet at the Competition Centre</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xml:space="preserve">- Goddie bag with some free souvenir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xml:space="preserve">Entry fee </w:t>
            </w:r>
            <w:r>
              <w:rPr>
                <w:rFonts w:cs="Arial"/>
                <w:b/>
                <w:bCs/>
                <w:color w:val="000080"/>
                <w:szCs w:val="20"/>
                <w:highlight w:val="cyan"/>
                <w:u w:val="single"/>
                <w:lang w:val="en-GB" w:eastAsia="en-US"/>
              </w:rPr>
              <w:t>does not include</w:t>
            </w:r>
            <w:r>
              <w:rPr>
                <w:rFonts w:cs="Arial"/>
                <w:b/>
                <w:bCs/>
                <w:color w:val="000080"/>
                <w:sz w:val="18"/>
                <w:highlight w:val="cyan"/>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Calculated propane cost for 13 flights (50 kg per flight x 1,5 EUR= 975 EUR The total cost is 150+975 = 1125 EUR  IF no flights are being cancelled. Every cancelled flight means 75 EUR based on the previous assumption here. In case of cancelling 3-4 flights 225-300 EUR will be given back to the pilots.</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37_788072766"/>
            <w:bookmarkStart w:id="101" w:name="__Fieldmark__137_788072766"/>
            <w:bookmarkEnd w:id="101"/>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38_788072766"/>
            <w:bookmarkStart w:id="103" w:name="__Fieldmark__138_788072766"/>
            <w:bookmarkEnd w:id="103"/>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9_788072766"/>
            <w:bookmarkStart w:id="105" w:name="__Fieldmark__139_788072766"/>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p>
          <w:p>
            <w:pPr>
              <w:pStyle w:val="Normal"/>
              <w:spacing w:before="144" w:after="144"/>
              <w:rPr>
                <w:rFonts w:cs="Arial"/>
                <w:sz w:val="18"/>
                <w:lang w:val="en-GB"/>
              </w:rPr>
            </w:pPr>
            <w:r>
              <w:rPr>
                <w:rFonts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 xml:space="preserve">850.000 SRD </w:t>
            </w:r>
            <w:r>
              <w:rPr>
                <w:rFonts w:cs="Arial"/>
                <w:b/>
                <w:bCs/>
                <w:color w:val="000080"/>
                <w:sz w:val="18"/>
                <w:highlight w:val="cyan"/>
                <w:lang w:val="en-GB" w:eastAsia="en-US"/>
              </w:rPr>
              <w:t>(in accordance with EU regulations)</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41_788072766"/>
            <w:bookmarkStart w:id="107" w:name="__Fieldmark__141_788072766"/>
            <w:bookmarkEnd w:id="10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43_788072766"/>
            <w:bookmarkStart w:id="109" w:name="__Fieldmark__143_788072766"/>
            <w:bookmarkEnd w:id="10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145_788072766"/>
            <w:bookmarkStart w:id="111" w:name="__Fieldmark__145_788072766"/>
            <w:bookmarkEnd w:id="11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1</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3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4:15:00Z</dcterms:created>
  <dc:creator>JC Weber</dc:creator>
  <dc:description/>
  <dc:language>en-US</dc:language>
  <cp:lastModifiedBy>Gabriela Slavec</cp:lastModifiedBy>
  <cp:lastPrinted>2003-12-16T15:44:00Z</cp:lastPrinted>
  <dcterms:modified xsi:type="dcterms:W3CDTF">2012-03-16T14:15:00Z</dcterms:modified>
  <cp:revision>2</cp:revision>
  <dc:subject/>
  <dc:title>Required Information</dc:title>
</cp:coreProperties>
</file>