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273211880"/>
            <w:bookmarkStart w:id="1" w:name="__Fieldmark__0_427321188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273211880"/>
            <w:bookmarkStart w:id="3" w:name="__Fieldmark__1_427321188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273211880"/>
            <w:bookmarkStart w:id="5" w:name="__Fieldmark__2_427321188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273211880"/>
            <w:bookmarkStart w:id="7" w:name="__Fieldmark__3_427321188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273211880"/>
            <w:bookmarkStart w:id="9" w:name="__Fieldmark__4_427321188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273211880"/>
            <w:bookmarkStart w:id="11" w:name="__Fieldmark__5_427321188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273211880"/>
            <w:bookmarkStart w:id="13" w:name="__Fieldmark__6_427321188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273211880"/>
            <w:bookmarkStart w:id="15" w:name="__Fieldmark__7_427321188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273211880"/>
            <w:bookmarkStart w:id="17" w:name="__Fieldmark__8_427321188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273211880"/>
            <w:bookmarkStart w:id="19" w:name="__Fieldmark__9_427321188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4273211880"/>
            <w:bookmarkStart w:id="21" w:name="__Fieldmark__10_4273211880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273211880"/>
            <w:bookmarkStart w:id="23" w:name="__Fieldmark__11_427321188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273211880"/>
            <w:bookmarkStart w:id="25" w:name="__Fieldmark__12_427321188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273211880"/>
            <w:bookmarkStart w:id="27" w:name="__Fieldmark__13_427321188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273211880"/>
            <w:bookmarkStart w:id="29" w:name="__Fieldmark__14_427321188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273211880"/>
            <w:bookmarkStart w:id="31" w:name="__Fieldmark__15_427321188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4273211880"/>
            <w:bookmarkStart w:id="33" w:name="__Fieldmark__16_4273211880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273211880"/>
            <w:bookmarkStart w:id="35" w:name="__Fieldmark__17_427321188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4273211880"/>
            <w:bookmarkStart w:id="37" w:name="__Fieldmark__18_427321188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4273211880"/>
            <w:bookmarkStart w:id="39" w:name="__Fieldmark__19_427321188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4273211880"/>
            <w:bookmarkStart w:id="41" w:name="__Fieldmark__20_427321188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4273211880"/>
            <w:bookmarkStart w:id="43" w:name="__Fieldmark__21_427321188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4273211880"/>
            <w:bookmarkStart w:id="45" w:name="__Fieldmark__24_427321188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4273211880"/>
            <w:bookmarkStart w:id="47" w:name="__Fieldmark__25_427321188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4273211880"/>
            <w:bookmarkStart w:id="49" w:name="__Fieldmark__29_427321188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4273211880"/>
            <w:bookmarkStart w:id="51" w:name="__Fieldmark__30_427321188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4273211880"/>
            <w:bookmarkStart w:id="53" w:name="__Fieldmark__31_427321188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4273211880"/>
            <w:bookmarkStart w:id="55" w:name="__Fieldmark__35_427321188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4273211880"/>
            <w:bookmarkStart w:id="57" w:name="__Fieldmark__39_427321188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4273211880"/>
            <w:bookmarkStart w:id="59" w:name="__Fieldmark__40_427321188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4273211880"/>
            <w:bookmarkStart w:id="61" w:name="__Fieldmark__41_4273211880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4273211880"/>
            <w:bookmarkStart w:id="63" w:name="__Fieldmark__42_427321188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4273211880"/>
            <w:bookmarkStart w:id="65" w:name="__Fieldmark__43_4273211880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4273211880"/>
            <w:bookmarkStart w:id="67" w:name="__Fieldmark__66_427321188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4273211880"/>
            <w:bookmarkStart w:id="69" w:name="__Fieldmark__67_427321188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4273211880"/>
            <w:bookmarkStart w:id="71" w:name="__Fieldmark__71_427321188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4273211880"/>
            <w:bookmarkStart w:id="73" w:name="__Fieldmark__72_427321188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4273211880"/>
            <w:bookmarkStart w:id="75" w:name="__Fieldmark__76_427321188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4273211880"/>
            <w:bookmarkStart w:id="77" w:name="__Fieldmark__77_427321188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4273211880"/>
            <w:bookmarkStart w:id="79" w:name="__Fieldmark__81_427321188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4273211880"/>
            <w:bookmarkStart w:id="81" w:name="__Fieldmark__82_427321188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4273211880"/>
            <w:bookmarkStart w:id="83" w:name="__Fieldmark__84_427321188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4273211880"/>
            <w:bookmarkStart w:id="85" w:name="__Fieldmark__85_427321188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4273211880"/>
            <w:bookmarkStart w:id="87" w:name="__Fieldmark__86_427321188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4273211880"/>
            <w:bookmarkStart w:id="89" w:name="__Fieldmark__87_427321188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4273211880"/>
            <w:bookmarkStart w:id="91" w:name="__Fieldmark__101_427321188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4273211880"/>
            <w:bookmarkStart w:id="93" w:name="__Fieldmark__103_427321188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4273211880"/>
            <w:bookmarkStart w:id="95" w:name="__Fieldmark__104_427321188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4273211880"/>
            <w:bookmarkStart w:id="97" w:name="__Fieldmark__109_427321188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4273211880"/>
            <w:bookmarkStart w:id="99" w:name="__Fieldmark__112_427321188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4273211880"/>
            <w:bookmarkStart w:id="101" w:name="__Fieldmark__113_427321188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4273211880"/>
            <w:bookmarkStart w:id="103" w:name="__Fieldmark__119_427321188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4273211880"/>
            <w:bookmarkStart w:id="105" w:name="__Fieldmark__122_427321188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4273211880"/>
            <w:bookmarkStart w:id="107" w:name="__Fieldmark__123_427321188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4273211880"/>
            <w:bookmarkStart w:id="109" w:name="__Fieldmark__129_427321188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4273211880"/>
            <w:bookmarkStart w:id="111" w:name="__Fieldmark__133_427321188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4273211880"/>
            <w:bookmarkStart w:id="113" w:name="__Fieldmark__142_427321188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4273211880"/>
            <w:bookmarkStart w:id="115" w:name="__Fieldmark__146_427321188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4273211880"/>
            <w:bookmarkStart w:id="117" w:name="__Fieldmark__150_427321188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4273211880"/>
            <w:bookmarkStart w:id="119" w:name="__Fieldmark__154_427321188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4273211880"/>
            <w:bookmarkStart w:id="121" w:name="__Fieldmark__168_427321188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4273211880"/>
            <w:bookmarkStart w:id="123" w:name="__Fieldmark__169_427321188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4273211880"/>
            <w:bookmarkStart w:id="125" w:name="__Fieldmark__170_427321188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4273211880"/>
            <w:bookmarkStart w:id="127" w:name="__Fieldmark__171_427321188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4273211880"/>
            <w:bookmarkStart w:id="129" w:name="__Fieldmark__175_427321188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4273211880"/>
            <w:bookmarkStart w:id="131" w:name="__Fieldmark__176_427321188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4273211880"/>
            <w:bookmarkStart w:id="133" w:name="__Fieldmark__177_427321188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4273211880"/>
            <w:bookmarkStart w:id="135" w:name="__Fieldmark__178_427321188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4273211880"/>
            <w:bookmarkStart w:id="137" w:name="__Fieldmark__179_427321188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4273211880"/>
            <w:bookmarkStart w:id="139" w:name="__Fieldmark__182_427321188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4273211880"/>
            <w:bookmarkStart w:id="141" w:name="__Fieldmark__184_427321188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4273211880"/>
            <w:bookmarkStart w:id="143" w:name="__Fieldmark__186_427321188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4273211880"/>
            <w:bookmarkStart w:id="145" w:name="__Fieldmark__188_427321188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