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16533521"/>
            <w:bookmarkStart w:id="1" w:name="__Fieldmark__0_71653352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16533521"/>
            <w:bookmarkStart w:id="3" w:name="__Fieldmark__1_71653352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16533521"/>
            <w:bookmarkStart w:id="5" w:name="__Fieldmark__2_71653352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16533521"/>
            <w:bookmarkStart w:id="7" w:name="__Fieldmark__3_71653352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16533521"/>
            <w:bookmarkStart w:id="9" w:name="__Fieldmark__4_71653352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16533521"/>
            <w:bookmarkStart w:id="11" w:name="__Fieldmark__5_71653352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16533521"/>
            <w:bookmarkStart w:id="13" w:name="__Fieldmark__6_71653352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16533521"/>
            <w:bookmarkStart w:id="15" w:name="__Fieldmark__7_71653352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16533521"/>
            <w:bookmarkStart w:id="17" w:name="__Fieldmark__8_71653352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16533521"/>
            <w:bookmarkStart w:id="19" w:name="__Fieldmark__9_71653352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16533521"/>
            <w:bookmarkStart w:id="21" w:name="__Fieldmark__10_71653352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16533521"/>
            <w:bookmarkStart w:id="23" w:name="__Fieldmark__11_71653352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716533521"/>
            <w:bookmarkStart w:id="25" w:name="__Fieldmark__12_71653352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16533521"/>
            <w:bookmarkStart w:id="27" w:name="__Fieldmark__13_71653352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16533521"/>
            <w:bookmarkStart w:id="29" w:name="__Fieldmark__14_71653352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16533521"/>
            <w:bookmarkStart w:id="31" w:name="__Fieldmark__15_71653352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16533521"/>
            <w:bookmarkStart w:id="33" w:name="__Fieldmark__16_71653352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16533521"/>
            <w:bookmarkStart w:id="35" w:name="__Fieldmark__17_71653352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16533521"/>
            <w:bookmarkStart w:id="37" w:name="__Fieldmark__18_71653352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16533521"/>
            <w:bookmarkStart w:id="39" w:name="__Fieldmark__19_71653352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16533521"/>
            <w:bookmarkStart w:id="41" w:name="__Fieldmark__20_71653352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16533521"/>
            <w:bookmarkStart w:id="43" w:name="__Fieldmark__21_71653352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16533521"/>
            <w:bookmarkStart w:id="45" w:name="__Fieldmark__22_71653352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16533521"/>
            <w:bookmarkStart w:id="47" w:name="__Fieldmark__23_71653352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16533521"/>
            <w:bookmarkStart w:id="49" w:name="__Fieldmark__24_71653352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16533521"/>
            <w:bookmarkStart w:id="51" w:name="__Fieldmark__25_71653352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16533521"/>
            <w:bookmarkStart w:id="53" w:name="__Fieldmark__26_71653352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16533521"/>
            <w:bookmarkStart w:id="55" w:name="__Fieldmark__27_71653352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16533521"/>
            <w:bookmarkStart w:id="57" w:name="__Fieldmark__28_71653352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716533521"/>
            <w:bookmarkStart w:id="59" w:name="__Fieldmark__29_71653352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716533521"/>
            <w:bookmarkStart w:id="61" w:name="__Fieldmark__30_716533521"/>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716533521"/>
            <w:bookmarkStart w:id="63" w:name="__Fieldmark__31_71653352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