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84612781"/>
            <w:bookmarkStart w:id="1" w:name="__Fieldmark__0_388461278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84612781"/>
            <w:bookmarkStart w:id="3" w:name="__Fieldmark__1_388461278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84612781"/>
            <w:bookmarkStart w:id="5" w:name="__Fieldmark__2_388461278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84612781"/>
            <w:bookmarkStart w:id="7" w:name="__Fieldmark__3_388461278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84612781"/>
            <w:bookmarkStart w:id="9" w:name="__Fieldmark__4_388461278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84612781"/>
            <w:bookmarkStart w:id="11" w:name="__Fieldmark__5_388461278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84612781"/>
            <w:bookmarkStart w:id="13" w:name="__Fieldmark__6_388461278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84612781"/>
            <w:bookmarkStart w:id="15" w:name="__Fieldmark__7_388461278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84612781"/>
            <w:bookmarkStart w:id="17" w:name="__Fieldmark__8_388461278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84612781"/>
            <w:bookmarkStart w:id="19" w:name="__Fieldmark__9_388461278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84612781"/>
            <w:bookmarkStart w:id="21" w:name="__Fieldmark__10_388461278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84612781"/>
            <w:bookmarkStart w:id="23" w:name="__Fieldmark__11_388461278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84612781"/>
            <w:bookmarkStart w:id="25" w:name="__Fieldmark__12_388461278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84612781"/>
            <w:bookmarkStart w:id="27" w:name="__Fieldmark__13_388461278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84612781"/>
            <w:bookmarkStart w:id="29" w:name="__Fieldmark__14_388461278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84612781"/>
            <w:bookmarkStart w:id="31" w:name="__Fieldmark__15_388461278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84612781"/>
            <w:bookmarkStart w:id="33" w:name="__Fieldmark__16_388461278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84612781"/>
            <w:bookmarkStart w:id="35" w:name="__Fieldmark__17_388461278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84612781"/>
            <w:bookmarkStart w:id="37" w:name="__Fieldmark__18_388461278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84612781"/>
            <w:bookmarkStart w:id="39" w:name="__Fieldmark__19_388461278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84612781"/>
            <w:bookmarkStart w:id="41" w:name="__Fieldmark__20_388461278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84612781"/>
            <w:bookmarkStart w:id="43" w:name="__Fieldmark__21_388461278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84612781"/>
            <w:bookmarkStart w:id="45" w:name="__Fieldmark__22_388461278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84612781"/>
            <w:bookmarkStart w:id="47" w:name="__Fieldmark__23_388461278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84612781"/>
            <w:bookmarkStart w:id="49" w:name="__Fieldmark__24_388461278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84612781"/>
            <w:bookmarkStart w:id="51" w:name="__Fieldmark__25_388461278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84612781"/>
            <w:bookmarkStart w:id="53" w:name="__Fieldmark__26_388461278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84612781"/>
            <w:bookmarkStart w:id="55" w:name="__Fieldmark__27_388461278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84612781"/>
            <w:bookmarkStart w:id="57" w:name="__Fieldmark__28_388461278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84612781"/>
            <w:bookmarkStart w:id="59" w:name="__Fieldmark__29_388461278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84612781"/>
            <w:bookmarkStart w:id="61" w:name="__Fieldmark__30_388461278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884612781"/>
            <w:bookmarkStart w:id="63" w:name="__Fieldmark__31_388461278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84612781"/>
            <w:bookmarkStart w:id="65" w:name="__Fieldmark__32_388461278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84612781"/>
            <w:bookmarkStart w:id="67" w:name="__Fieldmark__33_388461278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84612781"/>
            <w:bookmarkStart w:id="69" w:name="__Fieldmark__34_388461278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884612781"/>
            <w:bookmarkStart w:id="71" w:name="__Fieldmark__40_388461278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884612781"/>
            <w:bookmarkStart w:id="73" w:name="__Fieldmark__41_388461278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884612781"/>
            <w:bookmarkStart w:id="75" w:name="__Fieldmark__42_388461278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884612781"/>
            <w:bookmarkStart w:id="77" w:name="__Fieldmark__43_388461278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884612781"/>
            <w:bookmarkStart w:id="79" w:name="__Fieldmark__44_388461278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884612781"/>
            <w:bookmarkStart w:id="81" w:name="__Fieldmark__45_388461278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884612781"/>
            <w:bookmarkStart w:id="83" w:name="__Fieldmark__46_388461278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884612781"/>
            <w:bookmarkStart w:id="85" w:name="__Fieldmark__47_388461278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884612781"/>
            <w:bookmarkStart w:id="87" w:name="__Fieldmark__48_388461278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884612781"/>
            <w:bookmarkStart w:id="89" w:name="__Fieldmark__49_388461278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884612781"/>
            <w:bookmarkStart w:id="91" w:name="__Fieldmark__50_388461278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