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058646698"/>
            <w:bookmarkStart w:id="1" w:name="__Fieldmark__0_1058646698"/>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58646698"/>
            <w:bookmarkStart w:id="3" w:name="__Fieldmark__1_105864669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58646698"/>
            <w:bookmarkStart w:id="5" w:name="__Fieldmark__2_105864669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58646698"/>
            <w:bookmarkStart w:id="7" w:name="__Fieldmark__3_105864669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58646698"/>
            <w:bookmarkStart w:id="9" w:name="__Fieldmark__4_105864669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58646698"/>
            <w:bookmarkStart w:id="11" w:name="__Fieldmark__5_105864669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58646698"/>
            <w:bookmarkStart w:id="13" w:name="__Fieldmark__6_105864669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58646698"/>
            <w:bookmarkStart w:id="15" w:name="__Fieldmark__7_105864669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58646698"/>
            <w:bookmarkStart w:id="17" w:name="__Fieldmark__8_105864669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058646698"/>
            <w:bookmarkStart w:id="19" w:name="__Fieldmark__9_1058646698"/>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58646698"/>
            <w:bookmarkStart w:id="21" w:name="__Fieldmark__10_105864669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058646698"/>
            <w:bookmarkStart w:id="23" w:name="__Fieldmark__11_1058646698"/>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058646698"/>
            <w:bookmarkStart w:id="25" w:name="__Fieldmark__12_1058646698"/>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58646698"/>
            <w:bookmarkStart w:id="27" w:name="__Fieldmark__13_105864669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58646698"/>
            <w:bookmarkStart w:id="29" w:name="__Fieldmark__14_105864669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058646698"/>
            <w:bookmarkStart w:id="31" w:name="__Fieldmark__15_1058646698"/>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58646698"/>
            <w:bookmarkStart w:id="33" w:name="__Fieldmark__16_105864669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058646698"/>
            <w:bookmarkStart w:id="35" w:name="__Fieldmark__17_1058646698"/>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58646698"/>
            <w:bookmarkStart w:id="37" w:name="__Fieldmark__18_105864669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058646698"/>
            <w:bookmarkStart w:id="39" w:name="__Fieldmark__19_1058646698"/>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058646698"/>
            <w:bookmarkStart w:id="41" w:name="__Fieldmark__20_1058646698"/>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58646698"/>
            <w:bookmarkStart w:id="43" w:name="__Fieldmark__21_105864669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58646698"/>
            <w:bookmarkStart w:id="45" w:name="__Fieldmark__22_105864669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58646698"/>
            <w:bookmarkStart w:id="47" w:name="__Fieldmark__23_105864669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58646698"/>
            <w:bookmarkStart w:id="49" w:name="__Fieldmark__24_105864669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58646698"/>
            <w:bookmarkStart w:id="51" w:name="__Fieldmark__25_105864669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058646698"/>
            <w:bookmarkStart w:id="53" w:name="__Fieldmark__26_1058646698"/>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58646698"/>
            <w:bookmarkStart w:id="55" w:name="__Fieldmark__27_105864669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058646698"/>
            <w:bookmarkStart w:id="57" w:name="__Fieldmark__28_1058646698"/>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58646698"/>
            <w:bookmarkStart w:id="59" w:name="__Fieldmark__29_105864669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058646698"/>
            <w:bookmarkStart w:id="61" w:name="__Fieldmark__30_1058646698"/>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058646698"/>
            <w:bookmarkStart w:id="63" w:name="__Fieldmark__31_1058646698"/>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058646698"/>
            <w:bookmarkStart w:id="65" w:name="__Fieldmark__32_105864669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058646698"/>
            <w:bookmarkStart w:id="67" w:name="__Fieldmark__33_105864669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058646698"/>
            <w:bookmarkStart w:id="69" w:name="__Fieldmark__34_105864669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058646698"/>
            <w:bookmarkStart w:id="71" w:name="__Fieldmark__35_105864669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058646698"/>
            <w:bookmarkStart w:id="73" w:name="__Fieldmark__36_1058646698"/>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058646698"/>
            <w:bookmarkStart w:id="75" w:name="__Fieldmark__37_105864669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058646698"/>
            <w:bookmarkStart w:id="77" w:name="__Fieldmark__38_105864669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058646698"/>
            <w:bookmarkStart w:id="79" w:name="__Fieldmark__39_1058646698"/>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058646698"/>
            <w:bookmarkStart w:id="81" w:name="__Fieldmark__40_1058646698"/>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058646698"/>
            <w:bookmarkStart w:id="83" w:name="__Fieldmark__41_105864669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058646698"/>
            <w:bookmarkStart w:id="85" w:name="__Fieldmark__42_105864669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058646698"/>
            <w:bookmarkStart w:id="87" w:name="__Fieldmark__43_105864669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058646698"/>
            <w:bookmarkStart w:id="89" w:name="__Fieldmark__44_105864669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058646698"/>
            <w:bookmarkStart w:id="91" w:name="__Fieldmark__45_105864669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