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543"/>
        <w:gridCol w:w="6817"/>
      </w:tblGrid>
      <w:tr>
        <w:trPr>
          <w:trHeight w:val="468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mol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</w:t>
            </w:r>
            <w:r>
              <w:rPr>
                <w:rStyle w:val="StrongEmphasis"/>
                <w:vertAlign w:val="superscript"/>
              </w:rPr>
              <w:t>rd</w:t>
            </w:r>
            <w:r>
              <w:rPr>
                <w:rStyle w:val="StrongEmphasis"/>
              </w:rPr>
              <w:t xml:space="preserve"> MOL CUP DEBRECEN HOT AIR BALLOON INTERNATIONAL COMPETITION AND AIRSHOW</w:t>
            </w:r>
          </w:p>
        </w:tc>
      </w:tr>
      <w:tr>
        <w:trPr>
          <w:trHeight w:val="228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Information 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BRECEN, Hungary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y 20</w:t>
            </w:r>
            <w:r>
              <w:rPr>
                <w:vertAlign w:val="superscript"/>
              </w:rPr>
              <w:t>th</w:t>
            </w:r>
            <w:r>
              <w:rPr/>
              <w:t xml:space="preserve"> – 26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1000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 Agreement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igned at CIA Conference, March 2003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éla MESZAROS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ty Government of Debrecen and Fly-Végh Balloon Sport Ltd, Sándor VÉGH, managing director of Fly-Végh Ltd.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ándor VÉGH </w:t>
            </w:r>
            <w:hyperlink r:id="rId2">
              <w:r>
                <w:rPr>
                  <w:rStyle w:val="InternetLink"/>
                </w:rPr>
                <w:t>fly-vegh@freemail.hu</w:t>
              </w:r>
            </w:hyperlink>
            <w:r>
              <w:rPr/>
              <w:t xml:space="preserve">, 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ákos Ildikó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UR 200 + 12% TAX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maps, accomodation, breakfast, entry to all social events for pilots and three crews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 EUR 200 000, and passenger liability of EUR 120 000 per passenger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max 4000 feet AMSL except the local airport control TIZ’s. The Hmax is 9500 feet AMSL in LHDC TIZ R18km where is most part of the contest area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thijs DE BRUIJN, NED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nost HÖNIG, CZE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stvan CSERALJAI, HUN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 xml:space="preserve">President: (TBA), </w:t>
            </w:r>
            <w:r>
              <w:rPr/>
              <w:t>Sandor HIDAS, HUN, Tom Dragan MIKLOUSIC, CRO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erenc NÁDHÁZI, HUN, Masashi KAKUDA, JPN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atalin CSAVAS, HUN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3 meals per day, Travel to and from the event, entry to all social events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Accomodation, 3 meals per day, entry to all social events, </w:t>
            </w:r>
            <w:r>
              <w:rPr>
                <w:color w:val="FF0000"/>
              </w:rPr>
              <w:t>travel allowance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ch 8, 2003</w:t>
            </w:r>
          </w:p>
        </w:tc>
      </w:tr>
      <w:tr>
        <w:trPr>
          <w:trHeight w:val="192" w:hRule="atLeast"/>
        </w:trPr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6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y-vegh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0:00Z</dcterms:created>
  <dc:creator>anagorsk</dc:creator>
  <dc:description/>
  <cp:keywords/>
  <dc:language>en-US</dc:language>
  <cp:lastModifiedBy>anagorsk</cp:lastModifiedBy>
  <dcterms:modified xsi:type="dcterms:W3CDTF">2008-08-16T03:01:00Z</dcterms:modified>
  <cp:revision>1</cp:revision>
  <dc:subject/>
  <dc:title>Name of Event</dc:title>
</cp:coreProperties>
</file>