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EVENT DEVELPOMENT &amp; ASSISTANCE - SANCTION APPLICATIONS</w:t>
      </w:r>
    </w:p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HECK LIST FOR CIA SPORTING EVEN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3516"/>
        <w:gridCol w:w="5670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ER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 Aero Clu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deration of Aeronautical Sports of Russi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 Balloon Feder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deration of Aeronautics of Russ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deration of Aeronautical Sports of Russi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A Deleg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uri TARAN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s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eronautic Club “Aerowalse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-1, Volokolamskoe sh., Office 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424 MOSCOW, Russia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hone. + 7 (0)95 491 29 00, Fax  491 37 11</w:t>
            </w:r>
          </w:p>
          <w:p>
            <w:pPr>
              <w:pStyle w:val="Normal"/>
              <w:rPr/>
            </w:pPr>
            <w:r>
              <w:rPr>
                <w:sz w:val="22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lang w:val="de-DE"/>
                </w:rPr>
                <w:t>nacrus@cityline.ru</w:t>
              </w:r>
            </w:hyperlink>
            <w:r>
              <w:rPr>
                <w:sz w:val="22"/>
                <w:lang w:val="de-DE"/>
              </w:rPr>
              <w:t xml:space="preserve"> &amp; info@aerowaltz.ru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al Manag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 responsib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b si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lang w:val="sv-SE"/>
              </w:rPr>
            </w:pPr>
            <w:r>
              <w:rPr>
                <w:b w:val="false"/>
                <w:sz w:val="22"/>
                <w:lang w:val="sv-SE"/>
              </w:rPr>
              <w:t xml:space="preserve">Yuri TARAN, RUS </w:t>
            </w:r>
          </w:p>
          <w:p>
            <w:pPr>
              <w:pStyle w:val="Heading2"/>
              <w:rPr>
                <w:b w:val="false"/>
                <w:b w:val="false"/>
                <w:color w:val="auto"/>
                <w:sz w:val="22"/>
                <w:lang w:val="sv-SE"/>
              </w:rPr>
            </w:pPr>
            <w:r>
              <w:rPr>
                <w:b w:val="false"/>
                <w:color w:val="auto"/>
                <w:sz w:val="22"/>
                <w:lang w:val="sv-SE"/>
              </w:rPr>
              <w:t>Nikolaj RIABCEV</w:t>
            </w:r>
          </w:p>
          <w:p>
            <w:pPr>
              <w:pStyle w:val="Heading2"/>
              <w:rPr>
                <w:color w:val="auto"/>
                <w:sz w:val="22"/>
                <w:lang w:val="sv-SE"/>
              </w:rPr>
            </w:pPr>
            <w:r>
              <w:rPr>
                <w:b w:val="false"/>
                <w:color w:val="auto"/>
                <w:sz w:val="22"/>
                <w:lang w:val="sv-SE"/>
              </w:rPr>
              <w:t>www.aerowaltz.ru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ENT DETAI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of Ev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INTERNATIONAL CUP OF MOSCOW REGION GOVERNO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ter of approval from NA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A Agreem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ugust 2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– 30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>, 200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MITROV CITY, Moscow Region, Russi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itability of loc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itable for both indicative flights and sports flight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ath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eorological condition favourable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rspace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p to 6500 ft agreed with Air control movement, sometimes only up to 3 000 ft due to air traffic at Sheremet’evo airport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downer restriction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ll be shown on a flight map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urance limi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ird party € 50 0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</w:t>
            </w: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itation polic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40 Teams, (min. 2 from each country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ing syste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ction f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F 50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sion for Senior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sion for Observers (if any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observer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sion for Pilots and crew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 of maps, gas, accommodation and meals (pilot + 2), tickets for Opening and Closing ceremoni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 Event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ning and Closing ceremonies, and other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inations for Jur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enior Event Official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rzy CZERNIAWSKI, POL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uty Directo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auto"/>
                <w:sz w:val="22"/>
                <w:lang w:val="nl-NL"/>
              </w:rPr>
              <w:t xml:space="preserve">Cornelis Van HELDEL, NED </w:t>
            </w:r>
            <w:r>
              <w:rPr>
                <w:b w:val="false"/>
                <w:color w:val="auto"/>
                <w:sz w:val="22"/>
              </w:rPr>
              <w:t>NAC approv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uto"/>
                <w:sz w:val="22"/>
              </w:rPr>
            </w:pPr>
            <w:r>
              <w:rPr>
                <w:b/>
                <w:color w:val="auto"/>
                <w:sz w:val="22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fety Offic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ladimir KARNAUKOV, UKR NAC approved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ward(s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UBMITTED T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, Lausan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A Presiden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les to Rules Sub-committe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crus@city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1:53:00Z</dcterms:created>
  <dc:creator>Neil Robertson</dc:creator>
  <dc:description/>
  <dc:language>en-US</dc:language>
  <cp:lastModifiedBy>Alex Nagorski</cp:lastModifiedBy>
  <cp:lastPrinted>2004-02-27T16:57:00Z</cp:lastPrinted>
  <dcterms:modified xsi:type="dcterms:W3CDTF">2004-04-06T03:26:00Z</dcterms:modified>
  <cp:revision>27</cp:revision>
  <dc:subject/>
  <dc:title>EVENT PREVIEW WORKING GROUP - SANCTION APPLICATIONS</dc:title>
</cp:coreProperties>
</file>