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513376622"/>
            <w:bookmarkStart w:id="1" w:name="__Fieldmark__0_251337662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513376622"/>
            <w:bookmarkStart w:id="3" w:name="__Fieldmark__1_251337662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513376622"/>
            <w:bookmarkStart w:id="5" w:name="__Fieldmark__2_251337662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513376622"/>
            <w:bookmarkStart w:id="7" w:name="__Fieldmark__3_251337662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513376622"/>
            <w:bookmarkStart w:id="9" w:name="__Fieldmark__4_251337662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513376622"/>
            <w:bookmarkStart w:id="11" w:name="__Fieldmark__5_251337662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513376622"/>
            <w:bookmarkStart w:id="13" w:name="__Fieldmark__6_251337662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513376622"/>
            <w:bookmarkStart w:id="15" w:name="__Fieldmark__7_251337662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513376622"/>
            <w:bookmarkStart w:id="17" w:name="__Fieldmark__8_251337662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513376622"/>
            <w:bookmarkStart w:id="19" w:name="__Fieldmark__9_251337662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513376622"/>
            <w:bookmarkStart w:id="21" w:name="__Fieldmark__10_251337662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513376622"/>
            <w:bookmarkStart w:id="23" w:name="__Fieldmark__11_251337662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513376622"/>
            <w:bookmarkStart w:id="25" w:name="__Fieldmark__12_251337662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513376622"/>
            <w:bookmarkStart w:id="27" w:name="__Fieldmark__13_251337662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513376622"/>
            <w:bookmarkStart w:id="29" w:name="__Fieldmark__14_251337662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513376622"/>
            <w:bookmarkStart w:id="31" w:name="__Fieldmark__15_251337662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513376622"/>
            <w:bookmarkStart w:id="33" w:name="__Fieldmark__16_251337662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513376622"/>
            <w:bookmarkStart w:id="35" w:name="__Fieldmark__17_251337662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513376622"/>
            <w:bookmarkStart w:id="37" w:name="__Fieldmark__18_251337662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513376622"/>
            <w:bookmarkStart w:id="39" w:name="__Fieldmark__19_251337662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513376622"/>
            <w:bookmarkStart w:id="41" w:name="__Fieldmark__20_251337662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513376622"/>
            <w:bookmarkStart w:id="43" w:name="__Fieldmark__21_251337662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513376622"/>
            <w:bookmarkStart w:id="45" w:name="__Fieldmark__23_251337662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513376622"/>
            <w:bookmarkStart w:id="47" w:name="__Fieldmark__24_251337662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513376622"/>
            <w:bookmarkStart w:id="49" w:name="__Fieldmark__25_251337662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513376622"/>
            <w:bookmarkStart w:id="51" w:name="__Fieldmark__29_251337662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513376622"/>
            <w:bookmarkStart w:id="53" w:name="__Fieldmark__33_251337662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513376622"/>
            <w:bookmarkStart w:id="55" w:name="__Fieldmark__34_251337662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513376622"/>
            <w:bookmarkStart w:id="57" w:name="__Fieldmark__38_251337662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513376622"/>
            <w:bookmarkStart w:id="59" w:name="__Fieldmark__42_251337662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513376622"/>
            <w:bookmarkStart w:id="61" w:name="__Fieldmark__43_251337662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513376622"/>
            <w:bookmarkStart w:id="63" w:name="__Fieldmark__44_251337662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513376622"/>
            <w:bookmarkStart w:id="65" w:name="__Fieldmark__45_251337662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513376622"/>
            <w:bookmarkStart w:id="67" w:name="__Fieldmark__46_251337662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513376622"/>
            <w:bookmarkStart w:id="69" w:name="__Fieldmark__59_251337662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513376622"/>
            <w:bookmarkStart w:id="71" w:name="__Fieldmark__60_251337662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513376622"/>
            <w:bookmarkStart w:id="73" w:name="__Fieldmark__64_251337662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513376622"/>
            <w:bookmarkStart w:id="75" w:name="__Fieldmark__65_251337662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513376622"/>
            <w:bookmarkStart w:id="77" w:name="__Fieldmark__67_251337662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513376622"/>
            <w:bookmarkStart w:id="79" w:name="__Fieldmark__68_251337662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513376622"/>
            <w:bookmarkStart w:id="81" w:name="__Fieldmark__72_251337662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513376622"/>
            <w:bookmarkStart w:id="83" w:name="__Fieldmark__73_251337662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513376622"/>
            <w:bookmarkStart w:id="85" w:name="__Fieldmark__79_251337662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513376622"/>
            <w:bookmarkStart w:id="87" w:name="__Fieldmark__82_251337662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513376622"/>
            <w:bookmarkStart w:id="89" w:name="__Fieldmark__83_251337662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513376622"/>
            <w:bookmarkStart w:id="91" w:name="__Fieldmark__84_251337662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513376622"/>
            <w:bookmarkStart w:id="93" w:name="__Fieldmark__91_251337662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513376622"/>
            <w:bookmarkStart w:id="95" w:name="__Fieldmark__94_251337662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513376622"/>
            <w:bookmarkStart w:id="97" w:name="__Fieldmark__95_251337662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513376622"/>
            <w:bookmarkStart w:id="99" w:name="__Fieldmark__99_251337662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513376622"/>
            <w:bookmarkStart w:id="101" w:name="__Fieldmark__102_251337662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513376622"/>
            <w:bookmarkStart w:id="103" w:name="__Fieldmark__103_251337662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513376622"/>
            <w:bookmarkStart w:id="105" w:name="__Fieldmark__107_251337662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513376622"/>
            <w:bookmarkStart w:id="107" w:name="__Fieldmark__110_251337662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513376622"/>
            <w:bookmarkStart w:id="109" w:name="__Fieldmark__111_251337662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513376622"/>
            <w:bookmarkStart w:id="111" w:name="__Fieldmark__116_251337662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513376622"/>
            <w:bookmarkStart w:id="113" w:name="__Fieldmark__120_251337662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513376622"/>
            <w:bookmarkStart w:id="115" w:name="__Fieldmark__129_251337662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513376622"/>
            <w:bookmarkStart w:id="117" w:name="__Fieldmark__132_251337662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513376622"/>
            <w:bookmarkStart w:id="119" w:name="__Fieldmark__135_251337662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513376622"/>
            <w:bookmarkStart w:id="121" w:name="__Fieldmark__138_251337662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513376622"/>
            <w:bookmarkStart w:id="123" w:name="__Fieldmark__146_251337662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513376622"/>
            <w:bookmarkStart w:id="125" w:name="__Fieldmark__147_251337662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513376622"/>
            <w:bookmarkStart w:id="127" w:name="__Fieldmark__148_251337662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513376622"/>
            <w:bookmarkStart w:id="129" w:name="__Fieldmark__149_251337662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513376622"/>
            <w:bookmarkStart w:id="131" w:name="__Fieldmark__157_251337662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513376622"/>
            <w:bookmarkStart w:id="133" w:name="__Fieldmark__158_251337662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513376622"/>
            <w:bookmarkStart w:id="135" w:name="__Fieldmark__159_251337662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513376622"/>
            <w:bookmarkStart w:id="137" w:name="__Fieldmark__160_251337662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513376622"/>
            <w:bookmarkStart w:id="139" w:name="__Fieldmark__161_251337662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513376622"/>
            <w:bookmarkStart w:id="141" w:name="__Fieldmark__163_251337662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513376622"/>
            <w:bookmarkStart w:id="143" w:name="__Fieldmark__165_251337662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513376622"/>
            <w:bookmarkStart w:id="145" w:name="__Fieldmark__167_251337662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513376622"/>
            <w:bookmarkStart w:id="147" w:name="__Fieldmark__169_251337662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