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21118734"/>
            <w:bookmarkStart w:id="1" w:name="__Fieldmark__0_142111873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21118734"/>
            <w:bookmarkStart w:id="3" w:name="__Fieldmark__1_142111873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21118734"/>
            <w:bookmarkStart w:id="5" w:name="__Fieldmark__2_142111873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21118734"/>
            <w:bookmarkStart w:id="7" w:name="__Fieldmark__3_142111873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21118734"/>
            <w:bookmarkStart w:id="9" w:name="__Fieldmark__4_142111873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21118734"/>
            <w:bookmarkStart w:id="11" w:name="__Fieldmark__5_142111873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21118734"/>
            <w:bookmarkStart w:id="13" w:name="__Fieldmark__6_142111873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21118734"/>
            <w:bookmarkStart w:id="15" w:name="__Fieldmark__7_142111873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21118734"/>
            <w:bookmarkStart w:id="17" w:name="__Fieldmark__8_142111873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21118734"/>
            <w:bookmarkStart w:id="19" w:name="__Fieldmark__9_142111873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421118734"/>
            <w:bookmarkStart w:id="21" w:name="__Fieldmark__12_142111873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421118734"/>
            <w:bookmarkStart w:id="23" w:name="__Fieldmark__13_142111873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421118734"/>
            <w:bookmarkStart w:id="25" w:name="__Fieldmark__14_142111873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421118734"/>
            <w:bookmarkStart w:id="27" w:name="__Fieldmark__15_142111873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421118734"/>
            <w:bookmarkStart w:id="29" w:name="__Fieldmark__16_142111873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421118734"/>
            <w:bookmarkStart w:id="31" w:name="__Fieldmark__17_142111873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421118734"/>
            <w:bookmarkStart w:id="33" w:name="__Fieldmark__18_142111873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421118734"/>
            <w:bookmarkStart w:id="35" w:name="__Fieldmark__19_142111873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421118734"/>
            <w:bookmarkStart w:id="37" w:name="__Fieldmark__20_142111873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421118734"/>
            <w:bookmarkStart w:id="39" w:name="__Fieldmark__21_142111873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421118734"/>
            <w:bookmarkStart w:id="41" w:name="__Fieldmark__22_142111873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421118734"/>
            <w:bookmarkStart w:id="43" w:name="__Fieldmark__23_142111873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421118734"/>
            <w:bookmarkStart w:id="45" w:name="__Fieldmark__29_142111873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421118734"/>
            <w:bookmarkStart w:id="47" w:name="__Fieldmark__30_142111873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421118734"/>
            <w:bookmarkStart w:id="49" w:name="__Fieldmark__31_142111873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421118734"/>
            <w:bookmarkStart w:id="51" w:name="__Fieldmark__32_142111873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421118734"/>
            <w:bookmarkStart w:id="53" w:name="__Fieldmark__33_142111873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421118734"/>
            <w:bookmarkStart w:id="55" w:name="__Fieldmark__34_142111873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421118734"/>
            <w:bookmarkStart w:id="57" w:name="__Fieldmark__38_142111873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421118734"/>
            <w:bookmarkStart w:id="59" w:name="__Fieldmark__42_142111873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421118734"/>
            <w:bookmarkStart w:id="61" w:name="__Fieldmark__43_142111873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421118734"/>
            <w:bookmarkStart w:id="63" w:name="__Fieldmark__44_142111873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421118734"/>
            <w:bookmarkStart w:id="65" w:name="__Fieldmark__45_142111873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421118734"/>
            <w:bookmarkStart w:id="67" w:name="__Fieldmark__46_142111873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421118734"/>
            <w:bookmarkStart w:id="69" w:name="__Fieldmark__71_142111873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421118734"/>
            <w:bookmarkStart w:id="71" w:name="__Fieldmark__72_142111873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421118734"/>
            <w:bookmarkStart w:id="73" w:name="__Fieldmark__76_142111873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421118734"/>
            <w:bookmarkStart w:id="75" w:name="__Fieldmark__77_142111873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421118734"/>
            <w:bookmarkStart w:id="77" w:name="__Fieldmark__79_142111873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421118734"/>
            <w:bookmarkStart w:id="79" w:name="__Fieldmark__80_142111873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421118734"/>
            <w:bookmarkStart w:id="81" w:name="__Fieldmark__84_142111873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421118734"/>
            <w:bookmarkStart w:id="83" w:name="__Fieldmark__85_142111873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421118734"/>
            <w:bookmarkStart w:id="85" w:name="__Fieldmark__91_142111873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421118734"/>
            <w:bookmarkStart w:id="87" w:name="__Fieldmark__92_142111873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421118734"/>
            <w:bookmarkStart w:id="89" w:name="__Fieldmark__93_142111873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421118734"/>
            <w:bookmarkStart w:id="91" w:name="__Fieldmark__94_142111873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421118734"/>
            <w:bookmarkStart w:id="93" w:name="__Fieldmark__97_142111873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421118734"/>
            <w:bookmarkStart w:id="95" w:name="__Fieldmark__99_142111873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421118734"/>
            <w:bookmarkStart w:id="97" w:name="__Fieldmark__100_142111873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421118734"/>
            <w:bookmarkStart w:id="99" w:name="__Fieldmark__104_142111873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421118734"/>
            <w:bookmarkStart w:id="101" w:name="__Fieldmark__107_142111873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421118734"/>
            <w:bookmarkStart w:id="103" w:name="__Fieldmark__108_142111873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421118734"/>
            <w:bookmarkStart w:id="105" w:name="__Fieldmark__112_142111873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421118734"/>
            <w:bookmarkStart w:id="107" w:name="__Fieldmark__115_142111873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421118734"/>
            <w:bookmarkStart w:id="109" w:name="__Fieldmark__116_142111873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421118734"/>
            <w:bookmarkStart w:id="111" w:name="__Fieldmark__122_142111873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421118734"/>
            <w:bookmarkStart w:id="113" w:name="__Fieldmark__126_142111873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421118734"/>
            <w:bookmarkStart w:id="115" w:name="__Fieldmark__128_142111873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421118734"/>
            <w:bookmarkStart w:id="117" w:name="__Fieldmark__130_142111873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421118734"/>
            <w:bookmarkStart w:id="119" w:name="__Fieldmark__134_142111873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421118734"/>
            <w:bookmarkStart w:id="121" w:name="__Fieldmark__136_142111873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421118734"/>
            <w:bookmarkStart w:id="123" w:name="__Fieldmark__149_142111873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421118734"/>
            <w:bookmarkStart w:id="125" w:name="__Fieldmark__150_142111873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421118734"/>
            <w:bookmarkStart w:id="127" w:name="__Fieldmark__151_142111873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421118734"/>
            <w:bookmarkStart w:id="129" w:name="__Fieldmark__152_142111873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421118734"/>
            <w:bookmarkStart w:id="131" w:name="__Fieldmark__160_142111873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421118734"/>
            <w:bookmarkStart w:id="133" w:name="__Fieldmark__161_142111873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421118734"/>
            <w:bookmarkStart w:id="135" w:name="__Fieldmark__162_142111873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421118734"/>
            <w:bookmarkStart w:id="137" w:name="__Fieldmark__163_142111873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421118734"/>
            <w:bookmarkStart w:id="139" w:name="__Fieldmark__164_142111873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421118734"/>
            <w:bookmarkStart w:id="141" w:name="__Fieldmark__167_142111873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421118734"/>
            <w:bookmarkStart w:id="143" w:name="__Fieldmark__168_142111873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421118734"/>
            <w:bookmarkStart w:id="145" w:name="__Fieldmark__169_142111873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421118734"/>
            <w:bookmarkStart w:id="147" w:name="__Fieldmark__170_142111873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