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681404340"/>
            <w:bookmarkStart w:id="1" w:name="__Fieldmark__25_681404340"/>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681404340"/>
            <w:bookmarkStart w:id="3" w:name="__Fieldmark__26_681404340"/>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681404340"/>
            <w:bookmarkStart w:id="5" w:name="__Fieldmark__27_681404340"/>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681404340"/>
            <w:bookmarkStart w:id="7" w:name="__Fieldmark__48_681404340"/>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681404340"/>
            <w:bookmarkStart w:id="9" w:name="__Fieldmark__49_681404340"/>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681404340"/>
            <w:bookmarkStart w:id="11" w:name="__Fieldmark__53_681404340"/>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681404340"/>
            <w:bookmarkStart w:id="13" w:name="__Fieldmark__54_681404340"/>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681404340"/>
            <w:bookmarkStart w:id="15" w:name="__Fieldmark__59_681404340"/>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681404340"/>
            <w:bookmarkStart w:id="17" w:name="__Fieldmark__60_681404340"/>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681404340"/>
            <w:bookmarkStart w:id="19" w:name="__Fieldmark__64_681404340"/>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681404340"/>
            <w:bookmarkStart w:id="21" w:name="__Fieldmark__65_681404340"/>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681404340"/>
            <w:bookmarkStart w:id="23" w:name="__Fieldmark__94_681404340"/>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681404340"/>
            <w:bookmarkStart w:id="25" w:name="__Fieldmark__98_681404340"/>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681404340"/>
            <w:bookmarkStart w:id="27" w:name="__Fieldmark__143_681404340"/>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681404340"/>
            <w:bookmarkStart w:id="29" w:name="__Fieldmark__146_681404340"/>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681404340"/>
            <w:bookmarkStart w:id="31" w:name="__Fieldmark__147_681404340"/>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681404340"/>
            <w:bookmarkStart w:id="33" w:name="__Fieldmark__153_681404340"/>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681404340"/>
            <w:bookmarkStart w:id="35" w:name="__Fieldmark__156_681404340"/>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681404340"/>
            <w:bookmarkStart w:id="37" w:name="__Fieldmark__157_681404340"/>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681404340"/>
            <w:bookmarkStart w:id="39" w:name="__Fieldmark__163_681404340"/>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681404340"/>
            <w:bookmarkStart w:id="41" w:name="__Fieldmark__166_68140434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681404340"/>
            <w:bookmarkStart w:id="43" w:name="__Fieldmark__167_68140434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681404340"/>
            <w:bookmarkStart w:id="45" w:name="__Fieldmark__173_681404340"/>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681404340"/>
            <w:bookmarkStart w:id="47" w:name="__Fieldmark__175_68140434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681404340"/>
            <w:bookmarkStart w:id="49" w:name="__Fieldmark__176_68140434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681404340"/>
            <w:bookmarkStart w:id="51" w:name="__Fieldmark__182_681404340"/>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681404340"/>
            <w:bookmarkStart w:id="53" w:name="__Fieldmark__186_681404340"/>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681404340"/>
            <w:bookmarkStart w:id="55" w:name="__Fieldmark__189_681404340"/>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681404340"/>
            <w:bookmarkStart w:id="57" w:name="__Fieldmark__192_68140434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681404340"/>
            <w:bookmarkStart w:id="59" w:name="__Fieldmark__195_681404340"/>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681404340"/>
            <w:bookmarkStart w:id="61" w:name="__Fieldmark__199_68140434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681404340"/>
            <w:bookmarkStart w:id="63" w:name="__Fieldmark__239_681404340"/>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681404340"/>
            <w:bookmarkStart w:id="65" w:name="__Fieldmark__240_681404340"/>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681404340"/>
            <w:bookmarkStart w:id="67" w:name="__Fieldmark__241_681404340"/>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681404340"/>
            <w:bookmarkStart w:id="69" w:name="__Fieldmark__242_681404340"/>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681404340"/>
            <w:bookmarkStart w:id="71" w:name="__Fieldmark__243_681404340"/>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681404340"/>
            <w:bookmarkStart w:id="73" w:name="__Fieldmark__246_681404340"/>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681404340"/>
            <w:bookmarkStart w:id="75" w:name="__Fieldmark__248_681404340"/>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681404340"/>
            <w:bookmarkStart w:id="77" w:name="__Fieldmark__250_681404340"/>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681404340"/>
            <w:bookmarkStart w:id="79" w:name="__Fieldmark__252_681404340"/>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