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33918696"/>
            <w:bookmarkStart w:id="1" w:name="__Fieldmark__0_10339186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33918696"/>
            <w:bookmarkStart w:id="3" w:name="__Fieldmark__1_103391869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33918696"/>
            <w:bookmarkStart w:id="5" w:name="__Fieldmark__2_10339186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33918696"/>
            <w:bookmarkStart w:id="7" w:name="__Fieldmark__3_10339186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33918696"/>
            <w:bookmarkStart w:id="9" w:name="__Fieldmark__4_10339186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33918696"/>
            <w:bookmarkStart w:id="11" w:name="__Fieldmark__5_10339186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33918696"/>
            <w:bookmarkStart w:id="13" w:name="__Fieldmark__6_10339186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33918696"/>
            <w:bookmarkStart w:id="15" w:name="__Fieldmark__7_10339186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33918696"/>
            <w:bookmarkStart w:id="17" w:name="__Fieldmark__8_103391869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33918696"/>
            <w:bookmarkStart w:id="19" w:name="__Fieldmark__9_10339186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033918696"/>
            <w:bookmarkStart w:id="21" w:name="__Fieldmark__10_10339186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33918696"/>
            <w:bookmarkStart w:id="23" w:name="__Fieldmark__11_10339186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33918696"/>
            <w:bookmarkStart w:id="25" w:name="__Fieldmark__12_10339186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33918696"/>
            <w:bookmarkStart w:id="27" w:name="__Fieldmark__13_10339186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33918696"/>
            <w:bookmarkStart w:id="29" w:name="__Fieldmark__14_10339186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33918696"/>
            <w:bookmarkStart w:id="31" w:name="__Fieldmark__15_10339186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033918696"/>
            <w:bookmarkStart w:id="33" w:name="__Fieldmark__16_10339186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33918696"/>
            <w:bookmarkStart w:id="35" w:name="__Fieldmark__17_10339186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33918696"/>
            <w:bookmarkStart w:id="37" w:name="__Fieldmark__18_10339186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33918696"/>
            <w:bookmarkStart w:id="39" w:name="__Fieldmark__19_10339186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33918696"/>
            <w:bookmarkStart w:id="41" w:name="__Fieldmark__20_10339186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33918696"/>
            <w:bookmarkStart w:id="43" w:name="__Fieldmark__21_10339186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033918696"/>
            <w:bookmarkStart w:id="45" w:name="__Fieldmark__24_10339186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033918696"/>
            <w:bookmarkStart w:id="47" w:name="__Fieldmark__25_10339186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1033918696"/>
            <w:bookmarkStart w:id="49" w:name="__Fieldmark__26_103391869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033918696"/>
            <w:bookmarkStart w:id="51" w:name="__Fieldmark__27_10339186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033918696"/>
            <w:bookmarkStart w:id="53" w:name="__Fieldmark__31_10339186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033918696"/>
            <w:bookmarkStart w:id="55" w:name="__Fieldmark__32_10339186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033918696"/>
            <w:bookmarkStart w:id="57" w:name="__Fieldmark__36_10339186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033918696"/>
            <w:bookmarkStart w:id="59" w:name="__Fieldmark__40_103391869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1033918696"/>
            <w:bookmarkStart w:id="61" w:name="__Fieldmark__41_10339186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1033918696"/>
            <w:bookmarkStart w:id="63" w:name="__Fieldmark__42_103391869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1033918696"/>
            <w:bookmarkStart w:id="65" w:name="__Fieldmark__43_103391869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1033918696"/>
            <w:bookmarkStart w:id="67" w:name="__Fieldmark__44_10339186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1033918696"/>
            <w:bookmarkStart w:id="69" w:name="__Fieldmark__72_10339186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1033918696"/>
            <w:bookmarkStart w:id="71" w:name="__Fieldmark__73_10339186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1033918696"/>
            <w:bookmarkStart w:id="73" w:name="__Fieldmark__77_10339186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1033918696"/>
            <w:bookmarkStart w:id="75" w:name="__Fieldmark__78_10339186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1033918696"/>
            <w:bookmarkStart w:id="77" w:name="__Fieldmark__83_10339186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1033918696"/>
            <w:bookmarkStart w:id="79" w:name="__Fieldmark__84_10339186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1033918696"/>
            <w:bookmarkStart w:id="81" w:name="__Fieldmark__88_10339186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1033918696"/>
            <w:bookmarkStart w:id="83" w:name="__Fieldmark__89_10339186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1033918696"/>
            <w:bookmarkStart w:id="85" w:name="__Fieldmark__96_10339186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1033918696"/>
            <w:bookmarkStart w:id="87" w:name="__Fieldmark__99_10339186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1033918696"/>
            <w:bookmarkStart w:id="89" w:name="__Fieldmark__100_10339186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033918696"/>
            <w:bookmarkStart w:id="91" w:name="__Fieldmark__101_10339186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1033918696"/>
            <w:bookmarkStart w:id="93" w:name="__Fieldmark__107_10339186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1033918696"/>
            <w:bookmarkStart w:id="95" w:name="__Fieldmark__110_10339186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1033918696"/>
            <w:bookmarkStart w:id="97" w:name="__Fieldmark__111_10339186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1033918696"/>
            <w:bookmarkStart w:id="99" w:name="__Fieldmark__115_10339186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1033918696"/>
            <w:bookmarkStart w:id="101" w:name="__Fieldmark__117_10339186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1033918696"/>
            <w:bookmarkStart w:id="103" w:name="__Fieldmark__118_10339186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033918696"/>
            <w:bookmarkStart w:id="105" w:name="__Fieldmark__122_10339186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1033918696"/>
            <w:bookmarkStart w:id="107" w:name="__Fieldmark__125_10339186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1033918696"/>
            <w:bookmarkStart w:id="109" w:name="__Fieldmark__126_10339186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1033918696"/>
            <w:bookmarkStart w:id="111" w:name="__Fieldmark__131_10339186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1033918696"/>
            <w:bookmarkStart w:id="113" w:name="__Fieldmark__135_10339186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1033918696"/>
            <w:bookmarkStart w:id="115" w:name="__Fieldmark__138_10339186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1033918696"/>
            <w:bookmarkStart w:id="117" w:name="__Fieldmark__141_10339186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1033918696"/>
            <w:bookmarkStart w:id="119" w:name="__Fieldmark__144_10339186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1033918696"/>
            <w:bookmarkStart w:id="121" w:name="__Fieldmark__147_10339186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1033918696"/>
            <w:bookmarkStart w:id="123" w:name="__Fieldmark__157_103391869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1033918696"/>
            <w:bookmarkStart w:id="125" w:name="__Fieldmark__158_103391869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1033918696"/>
            <w:bookmarkStart w:id="127" w:name="__Fieldmark__159_10339186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1033918696"/>
            <w:bookmarkStart w:id="129" w:name="__Fieldmark__160_10339186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1033918696"/>
            <w:bookmarkStart w:id="131" w:name="__Fieldmark__164_10339186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1033918696"/>
            <w:bookmarkStart w:id="133" w:name="__Fieldmark__165_10339186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1033918696"/>
            <w:bookmarkStart w:id="135" w:name="__Fieldmark__166_10339186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1033918696"/>
            <w:bookmarkStart w:id="137" w:name="__Fieldmark__167_10339186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1033918696"/>
            <w:bookmarkStart w:id="139" w:name="__Fieldmark__168_10339186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1033918696"/>
            <w:bookmarkStart w:id="141" w:name="__Fieldmark__170_10339186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1033918696"/>
            <w:bookmarkStart w:id="143" w:name="__Fieldmark__172_10339186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1033918696"/>
            <w:bookmarkStart w:id="145" w:name="__Fieldmark__174_103391869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1033918696"/>
            <w:bookmarkStart w:id="147" w:name="__Fieldmark__176_103391869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