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309533429"/>
            <w:bookmarkStart w:id="1" w:name="__Fieldmark__0_230953342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309533429"/>
            <w:bookmarkStart w:id="3" w:name="__Fieldmark__1_230953342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309533429"/>
            <w:bookmarkStart w:id="5" w:name="__Fieldmark__2_2309533429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309533429"/>
            <w:bookmarkStart w:id="7" w:name="__Fieldmark__3_2309533429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309533429"/>
            <w:bookmarkStart w:id="9" w:name="__Fieldmark__4_230953342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309533429"/>
            <w:bookmarkStart w:id="11" w:name="__Fieldmark__5_230953342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309533429"/>
            <w:bookmarkStart w:id="13" w:name="__Fieldmark__6_2309533429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309533429"/>
            <w:bookmarkStart w:id="15" w:name="__Fieldmark__7_2309533429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309533429"/>
            <w:bookmarkStart w:id="17" w:name="__Fieldmark__12_2309533429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309533429"/>
            <w:bookmarkStart w:id="19" w:name="__Fieldmark__13_2309533429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309533429"/>
            <w:bookmarkStart w:id="21" w:name="__Fieldmark__14_230953342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309533429"/>
            <w:bookmarkStart w:id="23" w:name="__Fieldmark__15_230953342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309533429"/>
            <w:bookmarkStart w:id="25" w:name="__Fieldmark__16_230953342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309533429"/>
            <w:bookmarkStart w:id="27" w:name="__Fieldmark__17_230953342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309533429"/>
            <w:bookmarkStart w:id="29" w:name="__Fieldmark__18_230953342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309533429"/>
            <w:bookmarkStart w:id="31" w:name="__Fieldmark__19_230953342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309533429"/>
            <w:bookmarkStart w:id="33" w:name="__Fieldmark__20_230953342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309533429"/>
            <w:bookmarkStart w:id="35" w:name="__Fieldmark__21_230953342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309533429"/>
            <w:bookmarkStart w:id="37" w:name="__Fieldmark__22_230953342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309533429"/>
            <w:bookmarkStart w:id="39" w:name="__Fieldmark__23_230953342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309533429"/>
            <w:bookmarkStart w:id="41" w:name="__Fieldmark__26_230953342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309533429"/>
            <w:bookmarkStart w:id="43" w:name="__Fieldmark__27_2309533429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309533429"/>
            <w:bookmarkStart w:id="45" w:name="__Fieldmark__28_230953342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309533429"/>
            <w:bookmarkStart w:id="47" w:name="__Fieldmark__32_230953342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309533429"/>
            <w:bookmarkStart w:id="49" w:name="__Fieldmark__36_230953342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309533429"/>
            <w:bookmarkStart w:id="51" w:name="__Fieldmark__37_230953342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309533429"/>
            <w:bookmarkStart w:id="53" w:name="__Fieldmark__41_230953342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309533429"/>
            <w:bookmarkStart w:id="55" w:name="__Fieldmark__45_230953342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309533429"/>
            <w:bookmarkStart w:id="57" w:name="__Fieldmark__46_230953342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309533429"/>
            <w:bookmarkStart w:id="59" w:name="__Fieldmark__47_2309533429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309533429"/>
            <w:bookmarkStart w:id="61" w:name="__Fieldmark__48_230953342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309533429"/>
            <w:bookmarkStart w:id="63" w:name="__Fieldmark__49_230953342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309533429"/>
            <w:bookmarkStart w:id="65" w:name="__Fieldmark__76_230953342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309533429"/>
            <w:bookmarkStart w:id="67" w:name="__Fieldmark__77_2309533429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309533429"/>
            <w:bookmarkStart w:id="69" w:name="__Fieldmark__81_230953342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309533429"/>
            <w:bookmarkStart w:id="71" w:name="__Fieldmark__82_230953342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309533429"/>
            <w:bookmarkStart w:id="73" w:name="__Fieldmark__86_230953342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309533429"/>
            <w:bookmarkStart w:id="75" w:name="__Fieldmark__87_230953342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309533429"/>
            <w:bookmarkStart w:id="77" w:name="__Fieldmark__91_230953342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309533429"/>
            <w:bookmarkStart w:id="79" w:name="__Fieldmark__92_230953342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309533429"/>
            <w:bookmarkStart w:id="81" w:name="__Fieldmark__110_230953342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309533429"/>
            <w:bookmarkStart w:id="83" w:name="__Fieldmark__111_230953342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309533429"/>
            <w:bookmarkStart w:id="85" w:name="__Fieldmark__112_230953342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309533429"/>
            <w:bookmarkStart w:id="87" w:name="__Fieldmark__113_230953342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309533429"/>
            <w:bookmarkStart w:id="89" w:name="__Fieldmark__132_230953342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309533429"/>
            <w:bookmarkStart w:id="91" w:name="__Fieldmark__133_230953342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309533429"/>
            <w:bookmarkStart w:id="93" w:name="__Fieldmark__134_230953342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309533429"/>
            <w:bookmarkStart w:id="95" w:name="__Fieldmark__140_230953342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309533429"/>
            <w:bookmarkStart w:id="97" w:name="__Fieldmark__143_230953342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309533429"/>
            <w:bookmarkStart w:id="99" w:name="__Fieldmark__144_230953342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309533429"/>
            <w:bookmarkStart w:id="101" w:name="__Fieldmark__148_230953342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309533429"/>
            <w:bookmarkStart w:id="103" w:name="__Fieldmark__149_230953342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309533429"/>
            <w:bookmarkStart w:id="105" w:name="__Fieldmark__150_230953342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309533429"/>
            <w:bookmarkStart w:id="107" w:name="__Fieldmark__156_230953342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309533429"/>
            <w:bookmarkStart w:id="109" w:name="__Fieldmark__160_230953342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309533429"/>
            <w:bookmarkStart w:id="111" w:name="__Fieldmark__163_230953342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309533429"/>
            <w:bookmarkStart w:id="113" w:name="__Fieldmark__166_230953342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309533429"/>
            <w:bookmarkStart w:id="115" w:name="__Fieldmark__170_230953342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309533429"/>
            <w:bookmarkStart w:id="117" w:name="__Fieldmark__173_230953342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309533429"/>
            <w:bookmarkStart w:id="119" w:name="__Fieldmark__193_230953342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309533429"/>
            <w:bookmarkStart w:id="121" w:name="__Fieldmark__194_230953342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309533429"/>
            <w:bookmarkStart w:id="123" w:name="__Fieldmark__195_230953342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309533429"/>
            <w:bookmarkStart w:id="125" w:name="__Fieldmark__196_230953342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2309533429"/>
            <w:bookmarkStart w:id="127" w:name="__Fieldmark__214_230953342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2309533429"/>
            <w:bookmarkStart w:id="129" w:name="__Fieldmark__215_230953342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2309533429"/>
            <w:bookmarkStart w:id="131" w:name="__Fieldmark__216_230953342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2309533429"/>
            <w:bookmarkStart w:id="133" w:name="__Fieldmark__217_230953342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2309533429"/>
            <w:bookmarkStart w:id="135" w:name="__Fieldmark__218_230953342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2309533429"/>
            <w:bookmarkStart w:id="137" w:name="__Fieldmark__221_230953342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2309533429"/>
            <w:bookmarkStart w:id="139" w:name="__Fieldmark__222_230953342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2309533429"/>
            <w:bookmarkStart w:id="141" w:name="__Fieldmark__224_230953342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2309533429"/>
            <w:bookmarkStart w:id="143" w:name="__Fieldmark__226_230953342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