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509026014"/>
            <w:bookmarkStart w:id="1" w:name="__Fieldmark__8_509026014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509026014"/>
            <w:bookmarkStart w:id="3" w:name="__Fieldmark__9_509026014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509026014"/>
            <w:bookmarkStart w:id="5" w:name="__Fieldmark__13_509026014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509026014"/>
            <w:bookmarkStart w:id="7" w:name="__Fieldmark__14_509026014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509026014"/>
            <w:bookmarkStart w:id="9" w:name="__Fieldmark__18_509026014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509026014"/>
            <w:bookmarkStart w:id="11" w:name="__Fieldmark__19_509026014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509026014"/>
            <w:bookmarkStart w:id="13" w:name="__Fieldmark__23_509026014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509026014"/>
            <w:bookmarkStart w:id="15" w:name="__Fieldmark__24_509026014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509026014"/>
            <w:bookmarkStart w:id="17" w:name="__Fieldmark__28_509026014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509026014"/>
            <w:bookmarkStart w:id="19" w:name="__Fieldmark__29_509026014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509026014"/>
            <w:bookmarkStart w:id="21" w:name="__Fieldmark__35_509026014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509026014"/>
            <w:bookmarkStart w:id="23" w:name="__Fieldmark__36_509026014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509026014"/>
            <w:bookmarkStart w:id="25" w:name="__Fieldmark__37_509026014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509026014"/>
            <w:bookmarkStart w:id="27" w:name="__Fieldmark__38_509026014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509026014"/>
            <w:bookmarkStart w:id="29" w:name="__Fieldmark__39_509026014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509026014"/>
            <w:bookmarkStart w:id="31" w:name="__Fieldmark__40_509026014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509026014"/>
            <w:bookmarkStart w:id="33" w:name="__Fieldmark__41_509026014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509026014"/>
            <w:bookmarkStart w:id="35" w:name="__Fieldmark__42_509026014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509026014"/>
            <w:bookmarkStart w:id="37" w:name="__Fieldmark__43_509026014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509026014"/>
            <w:bookmarkStart w:id="39" w:name="__Fieldmark__44_509026014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509026014"/>
            <w:bookmarkStart w:id="41" w:name="__Fieldmark__45_509026014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509026014"/>
            <w:bookmarkStart w:id="43" w:name="__Fieldmark__46_509026014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509026014"/>
            <w:bookmarkStart w:id="45" w:name="__Fieldmark__52_509026014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509026014"/>
            <w:bookmarkStart w:id="47" w:name="__Fieldmark__53_509026014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509026014"/>
            <w:bookmarkStart w:id="49" w:name="__Fieldmark__54_509026014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509026014"/>
            <w:bookmarkStart w:id="51" w:name="__Fieldmark__58_509026014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509026014"/>
            <w:bookmarkStart w:id="53" w:name="__Fieldmark__62_509026014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509026014"/>
            <w:bookmarkStart w:id="55" w:name="__Fieldmark__63_509026014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509026014"/>
            <w:bookmarkStart w:id="57" w:name="__Fieldmark__67_509026014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509026014"/>
            <w:bookmarkStart w:id="59" w:name="__Fieldmark__71_509026014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509026014"/>
            <w:bookmarkStart w:id="61" w:name="__Fieldmark__72_509026014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509026014"/>
            <w:bookmarkStart w:id="63" w:name="__Fieldmark__73_509026014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509026014"/>
            <w:bookmarkStart w:id="65" w:name="__Fieldmark__74_509026014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509026014"/>
            <w:bookmarkStart w:id="67" w:name="__Fieldmark__75_509026014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509026014"/>
            <w:bookmarkStart w:id="69" w:name="__Fieldmark__103_509026014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509026014"/>
            <w:bookmarkStart w:id="71" w:name="__Fieldmark__104_509026014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509026014"/>
            <w:bookmarkStart w:id="73" w:name="__Fieldmark__108_509026014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509026014"/>
            <w:bookmarkStart w:id="75" w:name="__Fieldmark__109_509026014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509026014"/>
            <w:bookmarkStart w:id="77" w:name="__Fieldmark__114_509026014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509026014"/>
            <w:bookmarkStart w:id="79" w:name="__Fieldmark__115_509026014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509026014"/>
            <w:bookmarkStart w:id="81" w:name="__Fieldmark__119_509026014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509026014"/>
            <w:bookmarkStart w:id="83" w:name="__Fieldmark__120_509026014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509026014"/>
            <w:bookmarkStart w:id="85" w:name="__Fieldmark__154_509026014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509026014"/>
            <w:bookmarkStart w:id="87" w:name="__Fieldmark__157_509026014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509026014"/>
            <w:bookmarkStart w:id="89" w:name="__Fieldmark__158_509026014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509026014"/>
            <w:bookmarkStart w:id="91" w:name="__Fieldmark__160_509026014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509026014"/>
            <w:bookmarkStart w:id="93" w:name="__Fieldmark__213_509026014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509026014"/>
            <w:bookmarkStart w:id="95" w:name="__Fieldmark__216_509026014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509026014"/>
            <w:bookmarkStart w:id="97" w:name="__Fieldmark__217_509026014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509026014"/>
            <w:bookmarkStart w:id="99" w:name="__Fieldmark__223_509026014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509026014"/>
            <w:bookmarkStart w:id="101" w:name="__Fieldmark__226_509026014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509026014"/>
            <w:bookmarkStart w:id="103" w:name="__Fieldmark__227_509026014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509026014"/>
            <w:bookmarkStart w:id="105" w:name="__Fieldmark__233_509026014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509026014"/>
            <w:bookmarkStart w:id="107" w:name="__Fieldmark__236_509026014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509026014"/>
            <w:bookmarkStart w:id="109" w:name="__Fieldmark__237_509026014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509026014"/>
            <w:bookmarkStart w:id="111" w:name="__Fieldmark__243_509026014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509026014"/>
            <w:bookmarkStart w:id="113" w:name="__Fieldmark__247_509026014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509026014"/>
            <w:bookmarkStart w:id="115" w:name="__Fieldmark__257_509026014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509026014"/>
            <w:bookmarkStart w:id="117" w:name="__Fieldmark__261_509026014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509026014"/>
            <w:bookmarkStart w:id="119" w:name="__Fieldmark__265_509026014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509026014"/>
            <w:bookmarkStart w:id="121" w:name="__Fieldmark__269_509026014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509026014"/>
            <w:bookmarkStart w:id="123" w:name="__Fieldmark__294_509026014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509026014"/>
            <w:bookmarkStart w:id="125" w:name="__Fieldmark__295_509026014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509026014"/>
            <w:bookmarkStart w:id="127" w:name="__Fieldmark__296_509026014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509026014"/>
            <w:bookmarkStart w:id="129" w:name="__Fieldmark__297_509026014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509026014"/>
            <w:bookmarkStart w:id="131" w:name="__Fieldmark__329_509026014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509026014"/>
            <w:bookmarkStart w:id="133" w:name="__Fieldmark__330_509026014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509026014"/>
            <w:bookmarkStart w:id="135" w:name="__Fieldmark__331_509026014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509026014"/>
            <w:bookmarkStart w:id="137" w:name="__Fieldmark__332_509026014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509026014"/>
            <w:bookmarkStart w:id="139" w:name="__Fieldmark__333_509026014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509026014"/>
            <w:bookmarkStart w:id="141" w:name="__Fieldmark__336_509026014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509026014"/>
            <w:bookmarkStart w:id="143" w:name="__Fieldmark__338_509026014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509026014"/>
            <w:bookmarkStart w:id="145" w:name="__Fieldmark__340_509026014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509026014"/>
            <w:bookmarkStart w:id="147" w:name="__Fieldmark__342_509026014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