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257857829"/>
            <w:bookmarkStart w:id="1" w:name="__Fieldmark__0_325785782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257857829"/>
            <w:bookmarkStart w:id="3" w:name="__Fieldmark__1_325785782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257857829"/>
            <w:bookmarkStart w:id="5" w:name="__Fieldmark__2_325785782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257857829"/>
            <w:bookmarkStart w:id="7" w:name="__Fieldmark__3_325785782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257857829"/>
            <w:bookmarkStart w:id="9" w:name="__Fieldmark__4_325785782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257857829"/>
            <w:bookmarkStart w:id="11" w:name="__Fieldmark__5_325785782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257857829"/>
            <w:bookmarkStart w:id="13" w:name="__Fieldmark__6_325785782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257857829"/>
            <w:bookmarkStart w:id="15" w:name="__Fieldmark__7_325785782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257857829"/>
            <w:bookmarkStart w:id="17" w:name="__Fieldmark__8_325785782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257857829"/>
            <w:bookmarkStart w:id="19" w:name="__Fieldmark__9_325785782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257857829"/>
            <w:bookmarkStart w:id="21" w:name="__Fieldmark__15_325785782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257857829"/>
            <w:bookmarkStart w:id="23" w:name="__Fieldmark__16_325785782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257857829"/>
            <w:bookmarkStart w:id="25" w:name="__Fieldmark__17_325785782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257857829"/>
            <w:bookmarkStart w:id="27" w:name="__Fieldmark__18_325785782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257857829"/>
            <w:bookmarkStart w:id="29" w:name="__Fieldmark__19_325785782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257857829"/>
            <w:bookmarkStart w:id="31" w:name="__Fieldmark__20_325785782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257857829"/>
            <w:bookmarkStart w:id="33" w:name="__Fieldmark__21_325785782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257857829"/>
            <w:bookmarkStart w:id="35" w:name="__Fieldmark__22_325785782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257857829"/>
            <w:bookmarkStart w:id="37" w:name="__Fieldmark__23_325785782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257857829"/>
            <w:bookmarkStart w:id="39" w:name="__Fieldmark__24_325785782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257857829"/>
            <w:bookmarkStart w:id="41" w:name="__Fieldmark__25_325785782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257857829"/>
            <w:bookmarkStart w:id="43" w:name="__Fieldmark__26_325785782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257857829"/>
            <w:bookmarkStart w:id="45" w:name="__Fieldmark__27_325785782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257857829"/>
            <w:bookmarkStart w:id="47" w:name="__Fieldmark__28_325785782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257857829"/>
            <w:bookmarkStart w:id="49" w:name="__Fieldmark__29_325785782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257857829"/>
            <w:bookmarkStart w:id="51" w:name="__Fieldmark__30_325785782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257857829"/>
            <w:bookmarkStart w:id="53" w:name="__Fieldmark__34_325785782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257857829"/>
            <w:bookmarkStart w:id="55" w:name="__Fieldmark__35_325785782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257857829"/>
            <w:bookmarkStart w:id="57" w:name="__Fieldmark__39_325785782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257857829"/>
            <w:bookmarkStart w:id="59" w:name="__Fieldmark__43_325785782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257857829"/>
            <w:bookmarkStart w:id="61" w:name="__Fieldmark__44_325785782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257857829"/>
            <w:bookmarkStart w:id="63" w:name="__Fieldmark__45_325785782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257857829"/>
            <w:bookmarkStart w:id="65" w:name="__Fieldmark__46_325785782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257857829"/>
            <w:bookmarkStart w:id="67" w:name="__Fieldmark__47_325785782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257857829"/>
            <w:bookmarkStart w:id="69" w:name="__Fieldmark__71_325785782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257857829"/>
            <w:bookmarkStart w:id="71" w:name="__Fieldmark__72_325785782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257857829"/>
            <w:bookmarkStart w:id="73" w:name="__Fieldmark__76_325785782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257857829"/>
            <w:bookmarkStart w:id="75" w:name="__Fieldmark__77_325785782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257857829"/>
            <w:bookmarkStart w:id="77" w:name="__Fieldmark__82_325785782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257857829"/>
            <w:bookmarkStart w:id="79" w:name="__Fieldmark__83_325785782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257857829"/>
            <w:bookmarkStart w:id="81" w:name="__Fieldmark__84_325785782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257857829"/>
            <w:bookmarkStart w:id="83" w:name="__Fieldmark__85_325785782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257857829"/>
            <w:bookmarkStart w:id="85" w:name="__Fieldmark__99_325785782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257857829"/>
            <w:bookmarkStart w:id="87" w:name="__Fieldmark__102_325785782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257857829"/>
            <w:bookmarkStart w:id="89" w:name="__Fieldmark__103_325785782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257857829"/>
            <w:bookmarkStart w:id="91" w:name="__Fieldmark__104_325785782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257857829"/>
            <w:bookmarkStart w:id="93" w:name="__Fieldmark__115_325785782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257857829"/>
            <w:bookmarkStart w:id="95" w:name="__Fieldmark__116_325785782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257857829"/>
            <w:bookmarkStart w:id="97" w:name="__Fieldmark__117_325785782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257857829"/>
            <w:bookmarkStart w:id="99" w:name="__Fieldmark__122_325785782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257857829"/>
            <w:bookmarkStart w:id="101" w:name="__Fieldmark__125_325785782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257857829"/>
            <w:bookmarkStart w:id="103" w:name="__Fieldmark__126_325785782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257857829"/>
            <w:bookmarkStart w:id="105" w:name="__Fieldmark__130_325785782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257857829"/>
            <w:bookmarkStart w:id="107" w:name="__Fieldmark__131_325785782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257857829"/>
            <w:bookmarkStart w:id="109" w:name="__Fieldmark__132_325785782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257857829"/>
            <w:bookmarkStart w:id="111" w:name="__Fieldmark__137_325785782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257857829"/>
            <w:bookmarkStart w:id="113" w:name="__Fieldmark__141_325785782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257857829"/>
            <w:bookmarkStart w:id="115" w:name="__Fieldmark__150_325785782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257857829"/>
            <w:bookmarkStart w:id="117" w:name="__Fieldmark__153_325785782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257857829"/>
            <w:bookmarkStart w:id="119" w:name="__Fieldmark__156_325785782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257857829"/>
            <w:bookmarkStart w:id="121" w:name="__Fieldmark__160_325785782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257857829"/>
            <w:bookmarkStart w:id="123" w:name="__Fieldmark__177_325785782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257857829"/>
            <w:bookmarkStart w:id="125" w:name="__Fieldmark__178_325785782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257857829"/>
            <w:bookmarkStart w:id="127" w:name="__Fieldmark__179_325785782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257857829"/>
            <w:bookmarkStart w:id="129" w:name="__Fieldmark__180_325785782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257857829"/>
            <w:bookmarkStart w:id="131" w:name="__Fieldmark__192_325785782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257857829"/>
            <w:bookmarkStart w:id="133" w:name="__Fieldmark__193_325785782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257857829"/>
            <w:bookmarkStart w:id="135" w:name="__Fieldmark__194_325785782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257857829"/>
            <w:bookmarkStart w:id="137" w:name="__Fieldmark__195_325785782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257857829"/>
            <w:bookmarkStart w:id="139" w:name="__Fieldmark__196_325785782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257857829"/>
            <w:bookmarkStart w:id="141" w:name="__Fieldmark__199_325785782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257857829"/>
            <w:bookmarkStart w:id="143" w:name="__Fieldmark__200_325785782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257857829"/>
            <w:bookmarkStart w:id="145" w:name="__Fieldmark__201_325785782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257857829"/>
            <w:bookmarkStart w:id="147" w:name="__Fieldmark__202_325785782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