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18"/>
          <w:lang w:val="en-GB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enabsatz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enabsatz"/>
        <w:ind w:left="0" w:right="0" w:hanging="0"/>
        <w:rPr>
          <w:lang w:val="en-GB"/>
        </w:rPr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r>
        <w:rPr/>
        <w:t>Updated on: 22</w:t>
      </w:r>
      <w:r>
        <w:rPr>
          <w:b/>
          <w:bCs/>
          <w:color w:val="000080"/>
          <w:lang w:val="en-US" w:eastAsia="en-US"/>
        </w:rPr>
        <w:t>/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1</w:t>
            </w:r>
            <w:r>
              <w:rPr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b/>
                <w:bCs/>
                <w:sz w:val="18"/>
                <w:lang w:val="en-GB" w:eastAsia="en-US"/>
              </w:rPr>
              <w:t xml:space="preserve"> WORLD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i/>
                <w:i/>
                <w:sz w:val="16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b/>
                <w:bCs/>
                <w:color w:val="003366"/>
                <w:sz w:val="18"/>
                <w:lang w:val="en-GB" w:eastAsia="en-US"/>
              </w:rPr>
              <w:t>Leszno,Poland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74132603"/>
            <w:bookmarkStart w:id="1" w:name="__Fieldmark__0_1174132603"/>
            <w:bookmarkEnd w:id="1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74132603"/>
            <w:bookmarkStart w:id="3" w:name="__Fieldmark__1_1174132603"/>
            <w:bookmarkEnd w:id="3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74132603"/>
            <w:bookmarkStart w:id="5" w:name="__Fieldmark__2_1174132603"/>
            <w:bookmarkEnd w:id="5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174132603"/>
            <w:bookmarkStart w:id="7" w:name="__Fieldmark__3_1174132603"/>
            <w:bookmarkEnd w:id="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09/09/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174132603"/>
            <w:bookmarkStart w:id="9" w:name="__Fieldmark__4_1174132603"/>
            <w:bookmarkEnd w:id="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174132603"/>
            <w:bookmarkStart w:id="11" w:name="__Fieldmark__5_1174132603"/>
            <w:bookmarkEnd w:id="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Times New Roman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13/09/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174132603"/>
            <w:bookmarkStart w:id="13" w:name="__Fieldmark__6_1174132603"/>
            <w:bookmarkEnd w:id="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174132603"/>
            <w:bookmarkStart w:id="15" w:name="__Fieldmark__7_1174132603"/>
            <w:bookmarkEnd w:id="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3</w:t>
            </w:r>
            <w:r>
              <w:rPr>
                <w:bCs w:val="false"/>
                <w:color w:val="003366"/>
                <w:lang w:val="en-US" w:eastAsia="en-US"/>
              </w:rPr>
              <w:t>/09/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174132603"/>
            <w:bookmarkStart w:id="17" w:name="__Fieldmark__8_1174132603"/>
            <w:bookmarkEnd w:id="1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174132603"/>
            <w:bookmarkStart w:id="19" w:name="__Fieldmark__9_1174132603"/>
            <w:bookmarkEnd w:id="19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lang w:val="en-GB" w:eastAsia="en-US"/>
              </w:rPr>
              <w:t>Document submitted to</w:t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on 23/12/2011  by Jerzy Czerniaws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1174132603"/>
            <w:bookmarkStart w:id="21" w:name="__Fieldmark__11_1174132603"/>
            <w:bookmarkEnd w:id="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1174132603"/>
            <w:bookmarkStart w:id="23" w:name="__Fieldmark__12_1174132603"/>
            <w:bookmarkEnd w:id="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1174132603"/>
            <w:bookmarkStart w:id="25" w:name="__Fieldmark__13_1174132603"/>
            <w:bookmarkEnd w:id="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1174132603"/>
            <w:bookmarkStart w:id="27" w:name="__Fieldmark__14_1174132603"/>
            <w:bookmarkEnd w:id="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1174132603"/>
            <w:bookmarkStart w:id="29" w:name="__Fieldmark__15_1174132603"/>
            <w:bookmarkEnd w:id="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6_1174132603"/>
            <w:bookmarkStart w:id="31" w:name="__Fieldmark__16_1174132603"/>
            <w:bookmarkEnd w:id="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1174132603"/>
            <w:bookmarkStart w:id="33" w:name="__Fieldmark__17_1174132603"/>
            <w:bookmarkEnd w:id="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rPr>
                <w:b/>
                <w:sz w:val="18"/>
                <w:lang w:val="en-GB" w:eastAsia="en-US"/>
              </w:rPr>
              <w:t>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1174132603"/>
            <w:bookmarkStart w:id="35" w:name="__Fieldmark__18_1174132603"/>
            <w:bookmarkEnd w:id="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1174132603"/>
            <w:bookmarkStart w:id="37" w:name="__Fieldmark__19_1174132603"/>
            <w:bookmarkEnd w:id="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1174132603"/>
            <w:bookmarkStart w:id="39" w:name="__Fieldmark__20_1174132603"/>
            <w:bookmarkEnd w:id="3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1_1174132603"/>
            <w:bookmarkStart w:id="41" w:name="__Fieldmark__21_1174132603"/>
            <w:bookmarkEnd w:id="4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2_1174132603"/>
            <w:bookmarkStart w:id="43" w:name="__Fieldmark__22_1174132603"/>
            <w:bookmarkEnd w:id="4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 Aero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  <w:lang w:val="pl-PL"/>
              </w:rPr>
            </w:pPr>
            <w:r>
              <w:rPr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6"/>
                <w:szCs w:val="16"/>
                <w:lang w:val="pl-PL"/>
              </w:rPr>
              <w:t>Nam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>Jerzy Czerniawski</w:t>
            </w:r>
            <w:r>
              <w:rPr>
                <w:sz w:val="16"/>
                <w:szCs w:val="16"/>
                <w:lang w:val="pl-PL"/>
              </w:rPr>
              <w:t xml:space="preserve">  Email: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48 602 341397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4_1174132603"/>
            <w:bookmarkStart w:id="45" w:name="__Fieldmark__24_1174132603"/>
            <w:bookmarkEnd w:id="4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5_1174132603"/>
            <w:bookmarkStart w:id="47" w:name="__Fieldmark__25_1174132603"/>
            <w:bookmarkEnd w:id="4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6_1174132603"/>
            <w:bookmarkStart w:id="49" w:name="__Fieldmark__26_1174132603"/>
            <w:bookmarkEnd w:id="4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Will be sent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X Submitted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  <w:r>
              <w:rPr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7_1174132603"/>
            <w:bookmarkStart w:id="51" w:name="__Fieldmark__27_1174132603"/>
            <w:bookmarkEnd w:id="5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8_1174132603"/>
            <w:bookmarkStart w:id="53" w:name="__Fieldmark__28_1174132603"/>
            <w:bookmarkEnd w:id="5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__Fieldmark__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Sent on 17.12.201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2_1174132603"/>
            <w:bookmarkStart w:id="55" w:name="__Fieldmark__32_1174132603"/>
            <w:bookmarkEnd w:id="5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3_1174132603"/>
            <w:bookmarkStart w:id="57" w:name="__Fieldmark__33_1174132603"/>
            <w:bookmarkEnd w:id="5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4_1174132603"/>
            <w:bookmarkStart w:id="59" w:name="__Fieldmark__34_1174132603"/>
            <w:bookmarkEnd w:id="5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5_1174132603"/>
            <w:bookmarkStart w:id="61" w:name="__Fieldmark__35_1174132603"/>
            <w:bookmarkEnd w:id="6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</w:t>
            </w:r>
            <w:r>
              <w:rPr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6_1174132603"/>
            <w:bookmarkStart w:id="63" w:name="__Fieldmark__36_1174132603"/>
            <w:bookmarkEnd w:id="6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Plac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We signed two times,first in 2012 and second this in 2013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500</w:t>
            </w:r>
            <w:r>
              <w:rPr>
                <w:sz w:val="18"/>
                <w:lang w:val="en-GB"/>
              </w:rPr>
              <w:t xml:space="preserve">    in Swiss Francs     Date of payme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Performance Bon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8,000</w:t>
            </w:r>
            <w:r>
              <w:rPr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Paid 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__Fieldmark__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__Fieldmark__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__Fieldmark__4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__Fieldmark__4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__Fieldmark__4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__Fieldmark__5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Rules have been submitted and are on the RSC agend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2_1174132603"/>
            <w:bookmarkStart w:id="65" w:name="__Fieldmark__52_1174132603"/>
            <w:bookmarkEnd w:id="6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3_1174132603"/>
            <w:bookmarkStart w:id="67" w:name="__Fieldmark__53_1174132603"/>
            <w:bookmarkEnd w:id="6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7_1174132603"/>
            <w:bookmarkStart w:id="69" w:name="__Fieldmark__57_1174132603"/>
            <w:bookmarkEnd w:id="6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8_1174132603"/>
            <w:bookmarkStart w:id="71" w:name="__Fieldmark__58_1174132603"/>
            <w:bookmarkEnd w:id="7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__Fieldmark__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X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63_1174132603"/>
            <w:bookmarkStart w:id="73" w:name="__Fieldmark__63_1174132603"/>
            <w:bookmarkEnd w:id="7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/>
              </w:rPr>
              <w:t>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64_1174132603"/>
            <w:bookmarkStart w:id="75" w:name="__Fieldmark__64_1174132603"/>
            <w:bookmarkEnd w:id="7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65_1174132603"/>
            <w:bookmarkStart w:id="77" w:name="__Fieldmark__65_1174132603"/>
            <w:bookmarkEnd w:id="7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lex Nagorski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6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n-GB" w:eastAsia="en-US"/>
              </w:rPr>
              <w:t>Organising Body</w:t>
              <w:br/>
            </w:r>
            <w:r>
              <w:rPr>
                <w:i/>
                <w:sz w:val="18"/>
                <w:lang w:val="en-GB" w:eastAsia="en-US"/>
              </w:rPr>
              <w:t>(</w:t>
            </w:r>
            <w:r>
              <w:rPr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Entity: </w:t>
            </w:r>
            <w:r>
              <w:rPr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Leszno Balloon Club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s-ES_tradnl"/>
              </w:rPr>
              <w:t xml:space="preserve">Main contact: Bogdan Prawicki -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prawicki@wp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/>
            </w:pPr>
            <w:r>
              <w:rPr>
                <w:sz w:val="18"/>
                <w:lang w:val="en-GB"/>
              </w:rPr>
              <w:t>6</w:t>
            </w:r>
            <w:r>
              <w:rPr>
                <w:sz w:val="18"/>
                <w:vertAlign w:val="superscript"/>
                <w:lang w:val="en-GB"/>
              </w:rPr>
              <w:t>th</w:t>
            </w:r>
            <w:r>
              <w:rPr>
                <w:sz w:val="18"/>
                <w:lang w:val="en-GB"/>
              </w:rPr>
              <w:t xml:space="preserve"> Europe Balloon Champs,September 1988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From 1992 to 2011 , 20 times AKWAWIT/LESZNO Balloon Cup-Polish Cup,</w:t>
              <w:br/>
              <w:t>Three FAI Event Akwawit Balloon Cup (1998-2000) and one Ladies World Cup (2000),Three National Champs. (2004, 2008,2011)</w:t>
            </w:r>
          </w:p>
          <w:p>
            <w:pPr>
              <w:pStyle w:val="Normal"/>
              <w:spacing w:before="144" w:after="144"/>
              <w:ind w:left="360" w:hanging="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pl-PL" w:eastAsia="en-US"/>
              </w:rPr>
              <w:t xml:space="preserve">Postal: </w:t>
              <w:tab/>
            </w:r>
            <w:r>
              <w:rPr>
                <w:b/>
                <w:bCs/>
                <w:color w:val="000080"/>
                <w:sz w:val="18"/>
                <w:lang w:val="pl-PL" w:eastAsia="en-US"/>
              </w:rPr>
              <w:t xml:space="preserve">Bogdan Prawicki, 3 Asnyka Str. 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64-100 LESZNO,POLAN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 605 409546</w:t>
            </w:r>
            <w:r>
              <w:rPr>
                <w:sz w:val="18"/>
                <w:lang w:val="en-GB"/>
              </w:rPr>
              <w:t xml:space="preserve">     </w:t>
            </w:r>
            <w:r>
              <w:rPr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Email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ffice@womenworldballoon2014.p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www.womenworldballoon2014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omasz Malepszy President Of Leszno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7_1174132603"/>
            <w:bookmarkStart w:id="79" w:name="__Fieldmark__67_1174132603"/>
            <w:bookmarkEnd w:id="7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 xml:space="preserve">Email: TBA     Phone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8_1174132603"/>
            <w:bookmarkStart w:id="81" w:name="__Fieldmark__68_1174132603"/>
            <w:bookmarkEnd w:id="8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9_1174132603"/>
            <w:bookmarkStart w:id="83" w:name="__Fieldmark__69_1174132603"/>
            <w:bookmarkEnd w:id="8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arosław Adamek</w:t>
            </w:r>
            <w:r>
              <w:rPr>
                <w:sz w:val="18"/>
                <w:lang w:val="en-GB"/>
              </w:rPr>
              <w:t xml:space="preserve">       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,adamek@elka.pl</w:t>
            </w:r>
            <w:r>
              <w:rPr>
                <w:sz w:val="18"/>
                <w:lang w:val="en-GB"/>
              </w:rPr>
              <w:t xml:space="preserve">     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 6015097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Location:</w:t>
            </w:r>
            <w:r>
              <w:rPr>
                <w:b/>
                <w:color w:val="003366"/>
                <w:sz w:val="18"/>
                <w:lang w:val="en-GB"/>
              </w:rPr>
              <w:t>Leszno,Poland</w:t>
            </w:r>
            <w:r>
              <w:rPr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ate:  </w:t>
            </w:r>
            <w:r>
              <w:rPr>
                <w:b/>
                <w:color w:val="003366"/>
                <w:sz w:val="18"/>
                <w:lang w:val="en-GB"/>
              </w:rPr>
              <w:t>08/09/2014</w:t>
            </w:r>
            <w:r>
              <w:rPr>
                <w:sz w:val="18"/>
                <w:lang w:val="en-GB"/>
              </w:rPr>
              <w:t xml:space="preserve">   Time:</w:t>
            </w:r>
            <w:r>
              <w:rPr>
                <w:b/>
                <w:color w:val="0000FF"/>
                <w:sz w:val="18"/>
                <w:lang w:val="en-GB"/>
              </w:rPr>
              <w:t>TBA</w:t>
            </w:r>
            <w:r>
              <w:rPr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__Fieldmark__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Loca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,Polan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__Fieldmark__7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untry admission conditions </w:t>
            </w:r>
            <w:r>
              <w:rPr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visas for some count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referred place of entry</w:t>
              <w:br/>
            </w:r>
            <w:r>
              <w:rPr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pl-PL" w:eastAsia="en-US"/>
              </w:rPr>
              <w:t>Warsaw 360 km,Poznań 80 km,Wrocław 10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neral descrip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ituated west of Polan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ographic position </w:t>
            </w:r>
            <w:r>
              <w:rPr>
                <w:i/>
                <w:sz w:val="16"/>
                <w:lang w:val="en-GB" w:eastAsia="en-US"/>
              </w:rPr>
              <w:t>(center of competition map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mpetition Center </w:t>
            </w:r>
            <w:r>
              <w:rPr>
                <w:i/>
                <w:sz w:val="16"/>
                <w:lang w:val="en-GB" w:eastAsia="en-US"/>
              </w:rPr>
              <w:t>(coordinates)</w:t>
            </w:r>
            <w:r>
              <w:rPr>
                <w:sz w:val="18"/>
                <w:lang w:val="en-GB" w:eastAsia="en-US"/>
              </w:rPr>
              <w:t>:</w:t>
            </w:r>
            <w:r>
              <w:rPr>
                <w:color w:val="FF0000"/>
                <w:sz w:val="18"/>
                <w:lang w:val="en-GB" w:eastAsia="en-US"/>
              </w:rPr>
              <w:t xml:space="preserve"> </w:t>
              <w:tab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UTM/UPS: 33U 607377/574453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One flight will be made from alternative launch site ‘Dolsk’, on the premises of the main sponsor ‘MROZ’. A seperate competition map will be provided. Max Altitude is 3500ft here due to facinity of Poznan airport.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__Fieldmark__7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opography</w:t>
            </w:r>
            <w:r>
              <w:rPr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__Fieldmark__7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anding areas </w:t>
            </w:r>
            <w:r>
              <w:rPr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__Fieldmark__8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__Fieldmark__8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eastAsia="Arial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rFonts w:eastAsia="Arial"/>
                <w:sz w:val="18"/>
                <w:lang w:val="en-GB" w:eastAsia="en-US"/>
              </w:rPr>
              <w:t xml:space="preserve"> </w:t>
            </w:r>
            <w:r>
              <w:rPr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ompetition area altitude limitations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5 000 ft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Driving particularities</w:t>
              <w:br/>
            </w:r>
            <w:r>
              <w:rPr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90 Km/h and 50/60 Km/h in willag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8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eteorological characteristics</w:t>
              <w:br/>
            </w:r>
            <w:r>
              <w:rPr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mooth wes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.10-17.0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__Fieldmark__8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8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85_1174132603"/>
            <w:bookmarkStart w:id="85" w:name="__Fieldmark__85_1174132603"/>
            <w:bookmarkEnd w:id="8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mail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b/>
                <w:color w:val="666699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Approved: 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86_1174132603"/>
            <w:bookmarkStart w:id="87" w:name="__Fieldmark__86_1174132603"/>
            <w:bookmarkEnd w:id="8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87_1174132603"/>
            <w:bookmarkStart w:id="89" w:name="__Fieldmark__87_1174132603"/>
            <w:bookmarkEnd w:id="8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8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Robertas Komza</w:t>
            </w:r>
            <w:r>
              <w:rPr>
                <w:sz w:val="18"/>
                <w:lang w:val="en-GB"/>
              </w:rPr>
              <w:t xml:space="preserve">   </w:t>
              <w:tab/>
              <w:t>Country:</w:t>
            </w:r>
            <w:r>
              <w:rPr>
                <w:b/>
                <w:bCs/>
                <w:color w:val="0000FF"/>
                <w:sz w:val="18"/>
                <w:lang w:val="en-GB"/>
              </w:rPr>
              <w:t xml:space="preserve"> LTU</w:t>
            </w:r>
            <w:r>
              <w:rPr>
                <w:sz w:val="18"/>
                <w:lang w:val="en-GB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91_1174132603"/>
            <w:bookmarkStart w:id="91" w:name="__Fieldmark__91_1174132603"/>
            <w:bookmarkEnd w:id="9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9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robertas.komza@gmail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.com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__Fieldmark__9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94_1174132603"/>
            <w:bookmarkStart w:id="93" w:name="__Fieldmark__94_1174132603"/>
            <w:bookmarkEnd w:id="9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5_1174132603"/>
            <w:bookmarkStart w:id="95" w:name="__Fieldmark__95_1174132603"/>
            <w:bookmarkEnd w:id="9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9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erzy Czerniawski</w:t>
            </w:r>
            <w:r>
              <w:rPr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9_1174132603"/>
            <w:bookmarkStart w:id="97" w:name="__Fieldmark__99_1174132603"/>
            <w:bookmarkEnd w:id="9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6"/>
                <w:szCs w:val="16"/>
              </w:rPr>
              <w:t xml:space="preserve">Email: </w:t>
            </w:r>
            <w:r>
              <w:rPr>
                <w:b/>
                <w:color w:val="003366"/>
                <w:sz w:val="16"/>
                <w:szCs w:val="16"/>
              </w:rPr>
              <w:t>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48 602 341397</w:t>
            </w:r>
            <w:r>
              <w:rPr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0_1174132603"/>
            <w:bookmarkStart w:id="99" w:name="__Fieldmark__100_1174132603"/>
            <w:bookmarkEnd w:id="9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1_1174132603"/>
            <w:bookmarkStart w:id="101" w:name="__Fieldmark__101_1174132603"/>
            <w:bookmarkEnd w:id="10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10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   Country: </w:t>
            </w:r>
            <w:r>
              <w:fldChar w:fldCharType="begin">
                <w:ffData>
                  <w:name w:val="__Fieldmark__10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6_1174132603"/>
            <w:bookmarkStart w:id="103" w:name="__Fieldmark__106_1174132603"/>
            <w:bookmarkEnd w:id="10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0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Proposed Jury members</w:t>
              <w:br/>
            </w:r>
            <w:r>
              <w:rPr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__Fieldmark__10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__Fieldmark__10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__Fieldmark__1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__Fieldmark__11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__Fieldmark__11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Erwin PELLEGROM</w:t>
            </w:r>
            <w:r>
              <w:rPr>
                <w:b/>
                <w:bCs/>
                <w:color w:val="00B050"/>
                <w:sz w:val="18"/>
                <w:lang w:val="en-GB" w:eastAsia="en-US"/>
              </w:rPr>
              <w:t xml:space="preserve">    </w:t>
            </w:r>
            <w:r>
              <w:rPr>
                <w:sz w:val="18"/>
                <w:lang w:val="en-GB"/>
              </w:rPr>
              <w:t xml:space="preserve">Country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NED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13_1174132603"/>
            <w:bookmarkStart w:id="105" w:name="__Fieldmark__113_1174132603"/>
            <w:bookmarkEnd w:id="10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de-DE" w:eastAsia="en-US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Stephanie von Guilaume</w:t>
            </w:r>
            <w:r>
              <w:rPr>
                <w:sz w:val="18"/>
                <w:lang w:val="en-GB"/>
              </w:rPr>
              <w:t xml:space="preserve">    </w:t>
              <w:tab/>
              <w:t xml:space="preserve">Country  </w:t>
            </w:r>
            <w:r>
              <w:rPr>
                <w:b/>
                <w:bCs/>
                <w:color w:val="0000FF"/>
                <w:sz w:val="18"/>
                <w:lang w:val="en-GB"/>
              </w:rPr>
              <w:t>GER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114_1174132603"/>
            <w:bookmarkStart w:id="107" w:name="__Fieldmark__114_1174132603"/>
            <w:bookmarkEnd w:id="10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b/>
                <w:bCs/>
                <w:color w:val="0000FF"/>
                <w:sz w:val="18"/>
                <w:lang w:val="de-DE" w:eastAsia="en-US"/>
              </w:rPr>
              <w:t>Target Team Manager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>Email:</w:t>
            </w:r>
            <w:r>
              <w:rPr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__Fieldmark__11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116_1174132603"/>
            <w:bookmarkStart w:id="109" w:name="__Fieldmark__116_1174132603"/>
            <w:bookmarkEnd w:id="10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1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>N/A 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FF0000"/>
                <w:lang w:val="en-GB" w:eastAsia="en-US"/>
              </w:rPr>
              <w:fldChar w:fldCharType="end"/>
            </w:r>
            <w:r>
              <w:rPr>
                <w:color w:val="FF0000"/>
                <w:sz w:val="18"/>
                <w:lang w:val="en-GB"/>
              </w:rPr>
              <w:t xml:space="preserve">     </w:t>
              <w:tab/>
            </w:r>
            <w:r>
              <w:rPr>
                <w:sz w:val="18"/>
                <w:lang w:val="en-GB"/>
              </w:rPr>
              <w:t xml:space="preserve">Country: </w:t>
            </w:r>
            <w:r>
              <w:fldChar w:fldCharType="begin">
                <w:ffData>
                  <w:name w:val="__Fieldmark__11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120_1174132603"/>
            <w:bookmarkStart w:id="111" w:name="__Fieldmark__120_1174132603"/>
            <w:bookmarkEnd w:id="1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2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coring Program to be used</w:t>
            </w:r>
            <w:r>
              <w:rPr>
                <w:color w:val="FF0000"/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BScoring by MdB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__Fieldmark__12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/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__Fieldmark__1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Euro overseas officials and 100 Euro continental Europe official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__Fieldmark__12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3366"/>
                <w:sz w:val="18"/>
                <w:lang w:val="en-GB"/>
              </w:rPr>
              <w:t>Akwawit Hotel -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hotel 3 star (</w:t>
            </w:r>
            <w:hyperlink r:id="rId2">
              <w:r>
                <w:rPr>
                  <w:rStyle w:val="InternetLink"/>
                </w:rPr>
                <w:t>www.akwawit.pl</w:t>
              </w:r>
            </w:hyperlink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)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__Fieldmark__12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__Fieldmark__12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__Fieldmark__1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__Fieldmark__1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__Fieldmark__1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__Fieldmark__13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133_1174132603"/>
            <w:bookmarkStart w:id="113" w:name="__Fieldmark__133_1174132603"/>
            <w:bookmarkEnd w:id="1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134_1174132603"/>
            <w:bookmarkStart w:id="115" w:name="__Fieldmark__134_1174132603"/>
            <w:bookmarkEnd w:id="1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135_1174132603"/>
            <w:bookmarkStart w:id="117" w:name="__Fieldmark__135_1174132603"/>
            <w:bookmarkEnd w:id="11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136_1174132603"/>
            <w:bookmarkStart w:id="119" w:name="__Fieldmark__136_1174132603"/>
            <w:bookmarkEnd w:id="11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 if will be possibl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on request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arrangements for competitors</w:t>
              <w:br/>
            </w:r>
            <w:r>
              <w:rPr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1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 per country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1</w:t>
            </w:r>
            <w:r>
              <w:rPr>
                <w:sz w:val="18"/>
                <w:vertAlign w:val="superscript"/>
                <w:lang w:val="en-GB" w:eastAsia="en-US"/>
              </w:rPr>
              <w:t>st</w:t>
            </w:r>
            <w:r>
              <w:rPr>
                <w:sz w:val="18"/>
                <w:lang w:val="en-GB" w:eastAsia="en-US"/>
              </w:rPr>
              <w:t xml:space="preserve"> round</w:t>
            </w:r>
            <w:r>
              <w:rPr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 w:eastAsia="en-US"/>
              </w:rPr>
              <w:t>2</w:t>
            </w:r>
            <w:r>
              <w:rPr>
                <w:sz w:val="18"/>
                <w:vertAlign w:val="superscript"/>
                <w:lang w:val="en-GB" w:eastAsia="en-US"/>
              </w:rPr>
              <w:t>nd</w:t>
            </w:r>
            <w:r>
              <w:rPr>
                <w:sz w:val="18"/>
                <w:lang w:val="en-GB" w:eastAsia="en-US"/>
              </w:rPr>
              <w:t xml:space="preserve">  round</w:t>
            </w:r>
            <w:r>
              <w:rPr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__Fieldmark__1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666699"/>
                <w:sz w:val="18"/>
                <w:lang w:val="en-GB"/>
              </w:rPr>
              <w:t>if less than 50 participants in total, then extra invitations will be send to countries which delegated more than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S</w:t>
            </w:r>
            <w:r>
              <w:rPr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egistration methods and details</w:t>
              <w:br/>
            </w:r>
            <w:r>
              <w:rPr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1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st</w:t>
            </w:r>
            <w:r>
              <w:rPr>
                <w:b/>
                <w:sz w:val="18"/>
                <w:lang w:val="en-GB"/>
              </w:rPr>
              <w:t>: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propane for all competition flights,2 sets of competition map, morning coffee, 4 tickets for Opening Ceremony and Good Bay Party, pilots gift kit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2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nd</w:t>
            </w:r>
            <w:r>
              <w:rPr>
                <w:b/>
                <w:color w:val="000080"/>
                <w:sz w:val="18"/>
                <w:lang w:val="en-GB"/>
              </w:rPr>
              <w:t>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ONLY for 25 first registred team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+ 42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color w:val="000080"/>
                <w:sz w:val="18"/>
                <w:lang w:val="en-GB"/>
              </w:rPr>
              <w:t>OPTION 1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accomodation for pilot+3 in AKWAWIT HOTEL (3 stars hotel) /Competition Center/ - 6 nigh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144_1174132603"/>
            <w:bookmarkStart w:id="121" w:name="__Fieldmark__144_1174132603"/>
            <w:bookmarkEnd w:id="1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145_1174132603"/>
            <w:bookmarkStart w:id="123" w:name="__Fieldmark__145_1174132603"/>
            <w:bookmarkEnd w:id="1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146_1174132603"/>
            <w:bookmarkStart w:id="125" w:name="__Fieldmark__146_1174132603"/>
            <w:bookmarkEnd w:id="1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147_1174132603"/>
            <w:bookmarkStart w:id="127" w:name="__Fieldmark__147_1174132603"/>
            <w:bookmarkEnd w:id="1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148_1174132603"/>
            <w:bookmarkStart w:id="129" w:name="__Fieldmark__148_1174132603"/>
            <w:bookmarkEnd w:id="1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__Fieldmark__1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151_1174132603"/>
            <w:bookmarkStart w:id="131" w:name="__Fieldmark__151_1174132603"/>
            <w:bookmarkEnd w:id="1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__Fieldmark__15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153_1174132603"/>
            <w:bookmarkStart w:id="133" w:name="__Fieldmark__153_1174132603"/>
            <w:bookmarkEnd w:id="1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__Fieldmark__1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155_1174132603"/>
            <w:bookmarkStart w:id="135" w:name="__Fieldmark__155_1174132603"/>
            <w:bookmarkEnd w:id="1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__Fieldmark__1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157_1174132603"/>
            <w:bookmarkStart w:id="137" w:name="__Fieldmark__157_1174132603"/>
            <w:bookmarkEnd w:id="1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__Fieldmark__15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According EU directiv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lac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014     </w:t>
            </w:r>
            <w:r>
              <w:rPr>
                <w:sz w:val="18"/>
                <w:lang w:val="en-GB"/>
              </w:rPr>
              <w:t>Time:</w:t>
            </w: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1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38" w:name="__Fieldmark__165_395886271"/>
            <w:bookmarkStart w:id="139" w:name="__Fieldmark__2881_1270538874_Copy_1"/>
            <w:bookmarkEnd w:id="138"/>
            <w:bookmarkEnd w:id="139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M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Extra flight if needed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strike/>
                <w:color w:val="003366"/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It has been decided that the planned reserve flight becomes a normal planned flight and that NO reserve flight is foreseen.</w:t>
            </w:r>
            <w:r>
              <w:rPr>
                <w:color w:val="0000FF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2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40" w:name="__Fieldmark__166_395886271"/>
            <w:bookmarkStart w:id="141" w:name="__Fieldmark__2882_1270538874_Copy_1"/>
            <w:bookmarkEnd w:id="140"/>
            <w:bookmarkEnd w:id="141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/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__Fieldmark__16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__Fieldmark__16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6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Two competition map provided for Leszno and Dolsk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i/>
                <w:i/>
                <w:sz w:val="18"/>
                <w:lang w:val="en-GB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ype of GPS Logger to be us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__Fieldmark__1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3z0">
    <w:name w:val="WW8Num3z0"/>
    <w:qFormat/>
    <w:rPr>
      <w:rFonts w:ascii="Arial" w:hAnsi="Arial" w:cs="Symbol"/>
      <w:sz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textZchn">
    <w:name w:val="Kommentartext Zchn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Kommentartext">
    <w:name w:val="Kommentartext"/>
    <w:basedOn w:val="Normal"/>
    <w:qFormat/>
    <w:pPr/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wawi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0:11:00Z</dcterms:created>
  <dc:creator>JC Weber</dc:creator>
  <dc:description/>
  <cp:keywords/>
  <dc:language>en-US</dc:language>
  <cp:lastModifiedBy>Bogdan Prawicki</cp:lastModifiedBy>
  <cp:lastPrinted>2011-12-13T08:12:00Z</cp:lastPrinted>
  <dcterms:modified xsi:type="dcterms:W3CDTF">2014-03-13T20:25:00Z</dcterms:modified>
  <cp:revision>4</cp:revision>
  <dc:subject/>
  <dc:title>Required Information</dc:title>
</cp:coreProperties>
</file>