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435070126"/>
            <w:bookmarkStart w:id="1" w:name="__Fieldmark__0_243507012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435070126"/>
            <w:bookmarkStart w:id="3" w:name="__Fieldmark__1_243507012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435070126"/>
            <w:bookmarkStart w:id="5" w:name="__Fieldmark__2_243507012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435070126"/>
            <w:bookmarkStart w:id="7" w:name="__Fieldmark__3_243507012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435070126"/>
            <w:bookmarkStart w:id="9" w:name="__Fieldmark__4_243507012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435070126"/>
            <w:bookmarkStart w:id="11" w:name="__Fieldmark__5_243507012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435070126"/>
            <w:bookmarkStart w:id="13" w:name="__Fieldmark__6_243507012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435070126"/>
            <w:bookmarkStart w:id="15" w:name="__Fieldmark__7_243507012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435070126"/>
            <w:bookmarkStart w:id="17" w:name="__Fieldmark__8_243507012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435070126"/>
            <w:bookmarkStart w:id="19" w:name="__Fieldmark__9_243507012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435070126"/>
            <w:bookmarkStart w:id="21" w:name="__Fieldmark__10_243507012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435070126"/>
            <w:bookmarkStart w:id="23" w:name="__Fieldmark__11_243507012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435070126"/>
            <w:bookmarkStart w:id="25" w:name="__Fieldmark__12_243507012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435070126"/>
            <w:bookmarkStart w:id="27" w:name="__Fieldmark__13_243507012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435070126"/>
            <w:bookmarkStart w:id="29" w:name="__Fieldmark__14_243507012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435070126"/>
            <w:bookmarkStart w:id="31" w:name="__Fieldmark__15_243507012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435070126"/>
            <w:bookmarkStart w:id="33" w:name="__Fieldmark__16_243507012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435070126"/>
            <w:bookmarkStart w:id="35" w:name="__Fieldmark__17_243507012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435070126"/>
            <w:bookmarkStart w:id="37" w:name="__Fieldmark__18_243507012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435070126"/>
            <w:bookmarkStart w:id="39" w:name="__Fieldmark__19_243507012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435070126"/>
            <w:bookmarkStart w:id="41" w:name="__Fieldmark__20_243507012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435070126"/>
            <w:bookmarkStart w:id="43" w:name="__Fieldmark__21_243507012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435070126"/>
            <w:bookmarkStart w:id="45" w:name="__Fieldmark__22_243507012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435070126"/>
            <w:bookmarkStart w:id="47" w:name="__Fieldmark__23_243507012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435070126"/>
            <w:bookmarkStart w:id="49" w:name="__Fieldmark__24_243507012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435070126"/>
            <w:bookmarkStart w:id="51" w:name="__Fieldmark__25_243507012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435070126"/>
            <w:bookmarkStart w:id="53" w:name="__Fieldmark__26_243507012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435070126"/>
            <w:bookmarkStart w:id="55" w:name="__Fieldmark__27_243507012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435070126"/>
            <w:bookmarkStart w:id="57" w:name="__Fieldmark__28_243507012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435070126"/>
            <w:bookmarkStart w:id="59" w:name="__Fieldmark__29_243507012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435070126"/>
            <w:bookmarkStart w:id="61" w:name="__Fieldmark__30_243507012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435070126"/>
            <w:bookmarkStart w:id="63" w:name="__Fieldmark__31_243507012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435070126"/>
            <w:bookmarkStart w:id="65" w:name="__Fieldmark__32_243507012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435070126"/>
            <w:bookmarkStart w:id="67" w:name="__Fieldmark__33_243507012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435070126"/>
            <w:bookmarkStart w:id="69" w:name="__Fieldmark__34_243507012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435070126"/>
            <w:bookmarkStart w:id="71" w:name="__Fieldmark__40_243507012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435070126"/>
            <w:bookmarkStart w:id="73" w:name="__Fieldmark__41_243507012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435070126"/>
            <w:bookmarkStart w:id="75" w:name="__Fieldmark__42_243507012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435070126"/>
            <w:bookmarkStart w:id="77" w:name="__Fieldmark__43_243507012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435070126"/>
            <w:bookmarkStart w:id="79" w:name="__Fieldmark__44_243507012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435070126"/>
            <w:bookmarkStart w:id="81" w:name="__Fieldmark__45_243507012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2435070126"/>
            <w:bookmarkStart w:id="83" w:name="__Fieldmark__47_243507012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2435070126"/>
            <w:bookmarkStart w:id="85" w:name="__Fieldmark__49_243507012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2435070126"/>
            <w:bookmarkStart w:id="87" w:name="__Fieldmark__50_243507012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2435070126"/>
            <w:bookmarkStart w:id="89" w:name="__Fieldmark__51_243507012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2435070126"/>
            <w:bookmarkStart w:id="91" w:name="__Fieldmark__52_243507012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