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45917582"/>
            <w:bookmarkStart w:id="1" w:name="__Fieldmark__0_394591758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45917582"/>
            <w:bookmarkStart w:id="3" w:name="__Fieldmark__1_394591758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45917582"/>
            <w:bookmarkStart w:id="5" w:name="__Fieldmark__2_394591758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45917582"/>
            <w:bookmarkStart w:id="7" w:name="__Fieldmark__3_394591758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45917582"/>
            <w:bookmarkStart w:id="9" w:name="__Fieldmark__4_394591758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45917582"/>
            <w:bookmarkStart w:id="11" w:name="__Fieldmark__5_394591758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45917582"/>
            <w:bookmarkStart w:id="13" w:name="__Fieldmark__6_394591758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45917582"/>
            <w:bookmarkStart w:id="15" w:name="__Fieldmark__7_394591758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45917582"/>
            <w:bookmarkStart w:id="17" w:name="__Fieldmark__8_394591758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45917582"/>
            <w:bookmarkStart w:id="19" w:name="__Fieldmark__9_394591758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45917582"/>
            <w:bookmarkStart w:id="21" w:name="__Fieldmark__10_394591758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45917582"/>
            <w:bookmarkStart w:id="23" w:name="__Fieldmark__11_394591758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45917582"/>
            <w:bookmarkStart w:id="25" w:name="__Fieldmark__12_394591758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45917582"/>
            <w:bookmarkStart w:id="27" w:name="__Fieldmark__13_394591758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45917582"/>
            <w:bookmarkStart w:id="29" w:name="__Fieldmark__14_394591758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45917582"/>
            <w:bookmarkStart w:id="31" w:name="__Fieldmark__15_394591758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45917582"/>
            <w:bookmarkStart w:id="33" w:name="__Fieldmark__16_394591758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45917582"/>
            <w:bookmarkStart w:id="35" w:name="__Fieldmark__17_394591758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45917582"/>
            <w:bookmarkStart w:id="37" w:name="__Fieldmark__18_394591758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45917582"/>
            <w:bookmarkStart w:id="39" w:name="__Fieldmark__19_394591758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45917582"/>
            <w:bookmarkStart w:id="41" w:name="__Fieldmark__20_394591758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45917582"/>
            <w:bookmarkStart w:id="43" w:name="__Fieldmark__21_394591758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45917582"/>
            <w:bookmarkStart w:id="45" w:name="__Fieldmark__22_394591758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45917582"/>
            <w:bookmarkStart w:id="47" w:name="__Fieldmark__23_394591758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45917582"/>
            <w:bookmarkStart w:id="49" w:name="__Fieldmark__24_394591758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45917582"/>
            <w:bookmarkStart w:id="51" w:name="__Fieldmark__25_394591758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45917582"/>
            <w:bookmarkStart w:id="53" w:name="__Fieldmark__26_394591758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45917582"/>
            <w:bookmarkStart w:id="55" w:name="__Fieldmark__27_394591758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45917582"/>
            <w:bookmarkStart w:id="57" w:name="__Fieldmark__28_394591758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45917582"/>
            <w:bookmarkStart w:id="59" w:name="__Fieldmark__29_394591758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45917582"/>
            <w:bookmarkStart w:id="61" w:name="__Fieldmark__30_394591758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45917582"/>
            <w:bookmarkStart w:id="63" w:name="__Fieldmark__31_394591758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45917582"/>
            <w:bookmarkStart w:id="65" w:name="__Fieldmark__32_394591758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45917582"/>
            <w:bookmarkStart w:id="67" w:name="__Fieldmark__33_394591758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45917582"/>
            <w:bookmarkStart w:id="69" w:name="__Fieldmark__34_394591758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945917582"/>
            <w:bookmarkStart w:id="71" w:name="__Fieldmark__39_394591758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945917582"/>
            <w:bookmarkStart w:id="73" w:name="__Fieldmark__40_394591758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945917582"/>
            <w:bookmarkStart w:id="75" w:name="__Fieldmark__41_394591758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945917582"/>
            <w:bookmarkStart w:id="77" w:name="__Fieldmark__42_394591758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945917582"/>
            <w:bookmarkStart w:id="79" w:name="__Fieldmark__43_394591758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945917582"/>
            <w:bookmarkStart w:id="81" w:name="__Fieldmark__44_394591758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945917582"/>
            <w:bookmarkStart w:id="83" w:name="__Fieldmark__45_394591758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945917582"/>
            <w:bookmarkStart w:id="85" w:name="__Fieldmark__46_394591758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945917582"/>
            <w:bookmarkStart w:id="87" w:name="__Fieldmark__47_394591758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945917582"/>
            <w:bookmarkStart w:id="89" w:name="__Fieldmark__48_394591758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945917582"/>
            <w:bookmarkStart w:id="91" w:name="__Fieldmark__49_394591758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