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71781369"/>
            <w:bookmarkStart w:id="1" w:name="__Fieldmark__0_197178136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71781369"/>
            <w:bookmarkStart w:id="3" w:name="__Fieldmark__1_197178136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71781369"/>
            <w:bookmarkStart w:id="5" w:name="__Fieldmark__2_197178136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71781369"/>
            <w:bookmarkStart w:id="7" w:name="__Fieldmark__3_197178136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71781369"/>
            <w:bookmarkStart w:id="9" w:name="__Fieldmark__4_197178136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71781369"/>
            <w:bookmarkStart w:id="11" w:name="__Fieldmark__5_197178136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71781369"/>
            <w:bookmarkStart w:id="13" w:name="__Fieldmark__6_197178136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71781369"/>
            <w:bookmarkStart w:id="15" w:name="__Fieldmark__7_197178136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71781369"/>
            <w:bookmarkStart w:id="17" w:name="__Fieldmark__8_197178136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71781369"/>
            <w:bookmarkStart w:id="19" w:name="__Fieldmark__9_197178136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971781369"/>
            <w:bookmarkStart w:id="21" w:name="__Fieldmark__10_1971781369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71781369"/>
            <w:bookmarkStart w:id="23" w:name="__Fieldmark__11_197178136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71781369"/>
            <w:bookmarkStart w:id="25" w:name="__Fieldmark__12_197178136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71781369"/>
            <w:bookmarkStart w:id="27" w:name="__Fieldmark__13_197178136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71781369"/>
            <w:bookmarkStart w:id="29" w:name="__Fieldmark__14_197178136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71781369"/>
            <w:bookmarkStart w:id="31" w:name="__Fieldmark__15_197178136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971781369"/>
            <w:bookmarkStart w:id="33" w:name="__Fieldmark__16_1971781369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71781369"/>
            <w:bookmarkStart w:id="35" w:name="__Fieldmark__17_197178136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971781369"/>
            <w:bookmarkStart w:id="37" w:name="__Fieldmark__18_197178136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971781369"/>
            <w:bookmarkStart w:id="39" w:name="__Fieldmark__19_197178136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971781369"/>
            <w:bookmarkStart w:id="41" w:name="__Fieldmark__20_197178136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971781369"/>
            <w:bookmarkStart w:id="43" w:name="__Fieldmark__21_197178136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71781369"/>
            <w:bookmarkStart w:id="45" w:name="__Fieldmark__24_197178136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71781369"/>
            <w:bookmarkStart w:id="47" w:name="__Fieldmark__25_197178136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971781369"/>
            <w:bookmarkStart w:id="49" w:name="__Fieldmark__29_197178136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971781369"/>
            <w:bookmarkStart w:id="51" w:name="__Fieldmark__30_197178136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71781369"/>
            <w:bookmarkStart w:id="53" w:name="__Fieldmark__31_197178136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971781369"/>
            <w:bookmarkStart w:id="55" w:name="__Fieldmark__35_197178136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971781369"/>
            <w:bookmarkStart w:id="57" w:name="__Fieldmark__39_197178136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971781369"/>
            <w:bookmarkStart w:id="59" w:name="__Fieldmark__40_197178136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971781369"/>
            <w:bookmarkStart w:id="61" w:name="__Fieldmark__41_1971781369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971781369"/>
            <w:bookmarkStart w:id="63" w:name="__Fieldmark__42_197178136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971781369"/>
            <w:bookmarkStart w:id="65" w:name="__Fieldmark__43_1971781369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971781369"/>
            <w:bookmarkStart w:id="67" w:name="__Fieldmark__66_197178136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971781369"/>
            <w:bookmarkStart w:id="69" w:name="__Fieldmark__67_197178136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971781369"/>
            <w:bookmarkStart w:id="71" w:name="__Fieldmark__71_197178136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971781369"/>
            <w:bookmarkStart w:id="73" w:name="__Fieldmark__72_197178136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971781369"/>
            <w:bookmarkStart w:id="75" w:name="__Fieldmark__76_197178136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971781369"/>
            <w:bookmarkStart w:id="77" w:name="__Fieldmark__77_197178136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71781369"/>
            <w:bookmarkStart w:id="79" w:name="__Fieldmark__81_197178136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971781369"/>
            <w:bookmarkStart w:id="81" w:name="__Fieldmark__82_197178136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971781369"/>
            <w:bookmarkStart w:id="83" w:name="__Fieldmark__84_197178136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971781369"/>
            <w:bookmarkStart w:id="85" w:name="__Fieldmark__85_197178136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971781369"/>
            <w:bookmarkStart w:id="87" w:name="__Fieldmark__86_197178136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971781369"/>
            <w:bookmarkStart w:id="89" w:name="__Fieldmark__87_197178136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971781369"/>
            <w:bookmarkStart w:id="91" w:name="__Fieldmark__101_197178136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971781369"/>
            <w:bookmarkStart w:id="93" w:name="__Fieldmark__103_197178136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971781369"/>
            <w:bookmarkStart w:id="95" w:name="__Fieldmark__104_197178136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971781369"/>
            <w:bookmarkStart w:id="97" w:name="__Fieldmark__109_197178136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971781369"/>
            <w:bookmarkStart w:id="99" w:name="__Fieldmark__112_197178136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971781369"/>
            <w:bookmarkStart w:id="101" w:name="__Fieldmark__113_197178136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971781369"/>
            <w:bookmarkStart w:id="103" w:name="__Fieldmark__119_197178136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971781369"/>
            <w:bookmarkStart w:id="105" w:name="__Fieldmark__122_197178136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971781369"/>
            <w:bookmarkStart w:id="107" w:name="__Fieldmark__123_197178136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971781369"/>
            <w:bookmarkStart w:id="109" w:name="__Fieldmark__129_197178136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971781369"/>
            <w:bookmarkStart w:id="111" w:name="__Fieldmark__133_197178136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971781369"/>
            <w:bookmarkStart w:id="113" w:name="__Fieldmark__142_197178136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971781369"/>
            <w:bookmarkStart w:id="115" w:name="__Fieldmark__146_197178136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971781369"/>
            <w:bookmarkStart w:id="117" w:name="__Fieldmark__150_197178136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971781369"/>
            <w:bookmarkStart w:id="119" w:name="__Fieldmark__154_197178136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971781369"/>
            <w:bookmarkStart w:id="121" w:name="__Fieldmark__168_197178136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971781369"/>
            <w:bookmarkStart w:id="123" w:name="__Fieldmark__169_197178136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971781369"/>
            <w:bookmarkStart w:id="125" w:name="__Fieldmark__170_197178136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971781369"/>
            <w:bookmarkStart w:id="127" w:name="__Fieldmark__171_197178136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971781369"/>
            <w:bookmarkStart w:id="129" w:name="__Fieldmark__175_197178136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971781369"/>
            <w:bookmarkStart w:id="131" w:name="__Fieldmark__176_197178136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971781369"/>
            <w:bookmarkStart w:id="133" w:name="__Fieldmark__177_197178136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971781369"/>
            <w:bookmarkStart w:id="135" w:name="__Fieldmark__178_197178136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971781369"/>
            <w:bookmarkStart w:id="137" w:name="__Fieldmark__179_197178136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971781369"/>
            <w:bookmarkStart w:id="139" w:name="__Fieldmark__182_197178136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971781369"/>
            <w:bookmarkStart w:id="141" w:name="__Fieldmark__184_197178136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971781369"/>
            <w:bookmarkStart w:id="143" w:name="__Fieldmark__186_197178136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971781369"/>
            <w:bookmarkStart w:id="145" w:name="__Fieldmark__188_197178136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