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655"/>
        <w:gridCol w:w="5985"/>
      </w:tblGrid>
      <w:tr>
        <w:trPr>
          <w:trHeight w:val="23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2"/>
              <w:rPr>
                <w:b/>
                <w:b/>
                <w:bCs/>
              </w:rPr>
            </w:pPr>
            <w:bookmarkStart w:id="0" w:name="12-euro"/>
            <w:r>
              <w:rPr>
                <w:b/>
                <w:bCs/>
              </w:rPr>
              <w:t>Event Name:</w:t>
            </w:r>
            <w:bookmarkEnd w:id="0"/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2"/>
              <w:rPr/>
            </w:pPr>
            <w:r>
              <w:rPr>
                <w:rStyle w:val="StrongEmphasis"/>
              </w:rPr>
              <w:t>12th European Hot Air Balloon Championship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2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Statu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2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 APPROVED - 1998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Event Nam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EUROPEAN HOT AIR BALLOON CHAMPIONSHIP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rand Duché de Luxembourg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ugust 3</w:t>
            </w:r>
            <w:r>
              <w:rPr>
                <w:vertAlign w:val="superscript"/>
              </w:rPr>
              <w:t>rd</w:t>
            </w:r>
            <w:r>
              <w:rPr/>
              <w:t xml:space="preserve"> – 13</w:t>
            </w:r>
            <w:r>
              <w:rPr>
                <w:vertAlign w:val="superscript"/>
              </w:rPr>
              <w:t>th</w:t>
            </w:r>
            <w:r>
              <w:rPr/>
              <w:t xml:space="preserve">, 2000 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ontinental Championship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RGORY ONE SPORTING EVENT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F 1 000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igned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laude SAUBER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ommune Aérostatique du Grand Duché de Luxembourg</w:t>
              <w:br/>
              <w:t>PO Box 2, L – 6101 JUNGLINSTER</w:t>
              <w:br/>
              <w:t>Tel. +352 78075-23, Fax +352 789909</w:t>
              <w:br/>
              <w:t xml:space="preserve">E-mail: </w:t>
            </w:r>
            <w:hyperlink r:id="rId2">
              <w:r>
                <w:rPr>
                  <w:rStyle w:val="InternetLink"/>
                </w:rPr>
                <w:t>contact@balloon.lu</w:t>
              </w:r>
            </w:hyperlink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laude SAUBER, LUX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ascal KUGENER, Marie-Marcelle POOS, Christiane RIES, Norri THIESEN, Charles THIBO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ww.balloon.lu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uros 150 (LuF 5 000)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opane, 2 maps 1/50 000°, competition informations, 4 tickets to Welcome reception and Awards lunch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uF 35 000 000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t up to 6 000 ft MSL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s Staff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ominik HAGGENEY, GER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irk VORMBERGE, LUX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Bengt STENER, SWE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orben HANSEN, DEN, Anita NOGUERA, ESP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Jury members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>Jacques SOUKUP, GBR,</w:t>
            </w:r>
            <w:r>
              <w:rPr/>
              <w:t xml:space="preserve"> Jacob BURKARD, SUI, Alain POULET, FRA, 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Brita PETERSEN, GER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Chief Observ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tine BESNAINOU, FRA, Paul FEDERMEYER, LUX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ccomodation, meals, participation travel expenses decided individually by commun consent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bserver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dem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ncern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 March 1998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uggest an Advis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balloon.l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4:07:00Z</dcterms:created>
  <dc:creator>anagorsk</dc:creator>
  <dc:description/>
  <cp:keywords/>
  <dc:language>en-US</dc:language>
  <cp:lastModifiedBy>anagorsk</cp:lastModifiedBy>
  <dcterms:modified xsi:type="dcterms:W3CDTF">2008-08-17T04:08:00Z</dcterms:modified>
  <cp:revision>1</cp:revision>
  <dc:subject/>
  <dc:title>Event Name:</dc:title>
</cp:coreProperties>
</file>