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1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09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bidi="fr-FR"/>
              </w:rPr>
              <w:t>9th FAI World Hot Air Airship Championship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3/07/2010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3502028807"/>
            <w:bookmarkStart w:id="1" w:name="__Fieldmark__0_3502028807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3502028807"/>
            <w:bookmarkStart w:id="3" w:name="__Fieldmark__1_3502028807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>13/07/2010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3502028807"/>
            <w:bookmarkStart w:id="5" w:name="__Fieldmark__2_3502028807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3502028807"/>
            <w:bookmarkStart w:id="7" w:name="__Fieldmark__3_3502028807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>14/07/2010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3502028807"/>
            <w:bookmarkStart w:id="9" w:name="__Fieldmark__4_3502028807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3502028807"/>
            <w:bookmarkStart w:id="11" w:name="__Fieldmark__5_3502028807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17/07/2010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3502028807"/>
            <w:bookmarkStart w:id="13" w:name="__Fieldmark__6_3502028807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3502028807"/>
            <w:bookmarkStart w:id="15" w:name="__Fieldmark__7_3502028807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8/07/2010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3502028807"/>
            <w:bookmarkStart w:id="17" w:name="__Fieldmark__8_3502028807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3502028807"/>
            <w:bookmarkStart w:id="19" w:name="__Fieldmark__9_3502028807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January 2009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fr-LU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3502028807"/>
            <w:bookmarkStart w:id="22" w:name="__Fieldmark__10_3502028807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3502028807"/>
            <w:bookmarkStart w:id="24" w:name="__Fieldmark__11_3502028807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3502028807"/>
            <w:bookmarkStart w:id="26" w:name="__Fieldmark__12_3502028807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3502028807"/>
            <w:bookmarkStart w:id="28" w:name="__Fieldmark__13_3502028807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3502028807"/>
            <w:bookmarkStart w:id="30" w:name="__Fieldmark__14_3502028807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3502028807"/>
            <w:bookmarkStart w:id="32" w:name="__Fieldmark__15_3502028807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3502028807"/>
            <w:bookmarkStart w:id="34" w:name="__Fieldmark__16_3502028807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3502028807"/>
            <w:bookmarkStart w:id="36" w:name="__Fieldmark__17_3502028807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3502028807"/>
            <w:bookmarkStart w:id="38" w:name="__Fieldmark__18_3502028807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3502028807"/>
            <w:bookmarkStart w:id="40" w:name="__Fieldmark__19_3502028807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3502028807"/>
            <w:bookmarkStart w:id="42" w:name="__Fieldmark__20_3502028807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3502028807"/>
            <w:bookmarkStart w:id="44" w:name="__Fieldmark__21_3502028807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3502028807"/>
            <w:bookmarkStart w:id="46" w:name="__Fieldmark__22_3502028807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3502028807"/>
            <w:bookmarkStart w:id="48" w:name="__Fieldmark__23_3502028807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3502028807"/>
            <w:bookmarkStart w:id="50" w:name="__Fieldmark__24_3502028807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3502028807"/>
            <w:bookmarkStart w:id="52" w:name="__Fieldmark__25_3502028807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3502028807"/>
            <w:bookmarkStart w:id="54" w:name="__Fieldmark__26_3502028807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3502028807"/>
            <w:bookmarkStart w:id="56" w:name="__Fieldmark__27_3502028807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3502028807"/>
            <w:bookmarkStart w:id="58" w:name="__Fieldmark__28_3502028807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3502028807"/>
            <w:bookmarkStart w:id="60" w:name="__Fieldmark__29_3502028807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3502028807"/>
            <w:bookmarkStart w:id="62" w:name="__Fieldmark__30_3502028807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3502028807"/>
            <w:bookmarkStart w:id="64" w:name="__Fieldmark__31_3502028807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3502028807"/>
            <w:bookmarkStart w:id="66" w:name="__Fieldmark__32_3502028807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3502028807"/>
            <w:bookmarkStart w:id="68" w:name="__Fieldmark__33_3502028807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1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09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3502028807"/>
            <w:bookmarkStart w:id="70" w:name="__Fieldmark__34_3502028807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3502028807"/>
            <w:bookmarkStart w:id="72" w:name="__Fieldmark__35_3502028807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3502028807"/>
            <w:bookmarkStart w:id="74" w:name="__Fieldmark__36_3502028807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3502028807"/>
            <w:bookmarkStart w:id="76" w:name="__Fieldmark__37_3502028807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3502028807"/>
            <w:bookmarkStart w:id="78" w:name="__Fieldmark__38_3502028807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3502028807"/>
            <w:bookmarkStart w:id="80" w:name="__Fieldmark__39_3502028807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3502028807"/>
            <w:bookmarkStart w:id="82" w:name="__Fieldmark__40_3502028807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3502028807"/>
            <w:bookmarkStart w:id="84" w:name="__Fieldmark__41_3502028807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ntity: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in contact: </w:t>
            </w:r>
            <w:hyperlink r:id="rId2">
              <w:r>
                <w:rPr>
                  <w:rStyle w:val="InternetLink"/>
                </w:rPr>
                <w:t>ffa@ffaerostation.org</w:t>
              </w:r>
            </w:hyperlink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AMERON BALLOONS FRANCE – Olivier CUENO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bCs/>
                <w:sz w:val="18"/>
                <w:u w:val="single"/>
                <w:lang w:val="en-GB"/>
              </w:rPr>
            </w:pPr>
            <w:r>
              <w:rPr>
                <w:rFonts w:cs="Arial"/>
                <w:bCs/>
                <w:sz w:val="18"/>
                <w:u w:val="single"/>
                <w:lang w:val="en-GB"/>
              </w:rPr>
              <w:t>Next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(Brissac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ordon Bennett : 1998, 2002, 2003, 2004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CAMERON BALLOONS FRANCE :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1) Montgolfiades Dole     mm/yy: 07/2008     Place: DOLE </w:t>
              <w:br/>
              <w:t xml:space="preserve">2) Montgolfiades Dole     mm/yy: 07/2007     Place: DOLE </w:t>
              <w:br/>
              <w:t xml:space="preserve">3) Montgolfiades Dole     mm/yy: 07/2006     Place: DOLE </w:t>
              <w:br/>
              <w:t xml:space="preserve">4) Montgolfiades Dole     mm/yy: 07/2005     Place: DOLE </w:t>
              <w:br/>
              <w:t>5) GORDON BENNETT  mm/yy: 09/2003     Place: ARC-ET-SENA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Name: Olivier CUENOT  and FFA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3502028807"/>
            <w:bookmarkStart w:id="86" w:name="__Fieldmark__42_3502028807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Email: olivier.cuenot@cameronfrance.com     Phone: 00368034411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3502028807"/>
            <w:bookmarkStart w:id="88" w:name="__Fieldmark__43_3502028807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3502028807"/>
            <w:bookmarkStart w:id="90" w:name="__Fieldmark__44_3502028807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3502028807"/>
            <w:bookmarkStart w:id="92" w:name="__Fieldmark__45_3502028807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3/07/2010     Time:  approx 18h00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8/07/2010     Time: approx 12: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09 Plenary sess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requirement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losest local airport is GENEVA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 international airports in PARIS: Roissy Charles de Gaulle and Or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BESANCON-50km East (25min) 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IJON- 50km North West (25 min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RIS – 350km North West (3h00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YON – 200km South ( 1h45)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ast part of France in quite flat areas (alt is about 600ft MSL).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arge open fields provide excellent conditions for flying and landing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limita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from Paris to Dole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rth East  and South West winds are common in that area, which is very well adapted to ballooning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verage temperature at the middle July is generally between 15°C in the morning, topping 30°C in afternoon.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s 40 competitors were invited each year for the Dole meeting, we know that the competition centre is easily suitable for 40 balloons or airship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entral launch field is located inside Dole,  at &lt;500m from the briefing room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ear the City of DOLE: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mall city of 3000 inhabitants. Very easy to travel in the city as it is small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it THIBO (LUX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ric Decellieres (FRA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TBA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3502028807"/>
            <w:bookmarkStart w:id="94" w:name="__Fieldmark__46_3502028807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3502028807"/>
            <w:bookmarkStart w:id="96" w:name="__Fieldmark__47_3502028807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3502028807"/>
            <w:bookmarkStart w:id="98" w:name="__Fieldmark__48_3502028807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3502028807"/>
            <w:bookmarkStart w:id="100" w:name="__Fieldmark__49_3502028807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3502028807"/>
            <w:bookmarkStart w:id="102" w:name="__Fieldmark__50_3502028807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3502028807"/>
            <w:bookmarkStart w:id="104" w:name="__Fieldmark__51_3502028807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3502028807"/>
            <w:bookmarkStart w:id="106" w:name="__Fieldmark__52_3502028807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TBA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3502028807"/>
            <w:bookmarkStart w:id="108" w:name="__Fieldmark__53_3502028807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3502028807"/>
            <w:bookmarkStart w:id="110" w:name="__Fieldmark__54_3502028807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In the budget, we plan to run the event WITH OBSERVERS and GPS LOGGERS, and adapt to recommendations from plenary sessions.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3502028807"/>
            <w:bookmarkStart w:id="112" w:name="__Fieldmark__55_3502028807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3502028807"/>
            <w:bookmarkStart w:id="114" w:name="__Fieldmark__56_3502028807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3502028807"/>
            <w:bookmarkStart w:id="116" w:name="__Fieldmark__57_3502028807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3502028807"/>
            <w:bookmarkStart w:id="118" w:name="__Fieldmark__58_3502028807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Dole and Dij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09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2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Additional places in the second round.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December 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31/01/2010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4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50 Euros.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cluding all meals for a team of 4 during the championship, gas, files, maps (paper + electronic), pilot’s pack.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pening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wards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3502028807"/>
            <w:bookmarkStart w:id="120" w:name="__Fieldmark__59_3502028807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3502028807"/>
            <w:bookmarkStart w:id="122" w:name="__Fieldmark__60_3502028807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3502028807"/>
            <w:bookmarkStart w:id="124" w:name="__Fieldmark__61_3502028807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3502028807"/>
            <w:bookmarkStart w:id="126" w:name="__Fieldmark__62_3502028807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7" w:name="__Fieldmark__63_3502028807"/>
            <w:bookmarkStart w:id="128" w:name="__Fieldmark__63_3502028807"/>
            <w:bookmarkEnd w:id="1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– 13 July 2010 - Timing to be announc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July 2010 evening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tra flight if needed:</w:t>
              <w:br/>
              <w:t>Date: 18 July 2010 Morn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ps will be given with all PZ marked. Paper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/>
                <w:i/>
                <w:color w:val="000000"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ype of GPS Logger to be used: FF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Details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Few PZ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map is mainly made of country side: a lot of large open field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Balloon meetings have been organized there since several years and we have good relationships with Farmers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will normally be run with OBSERVERS and GPS LOGGERS.</w:t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27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13T13:10:00Z</dcterms:modified>
  <cp:revision>5</cp:revision>
  <dc:subject/>
  <dc:title>Required Information</dc:title>
</cp:coreProperties>
</file>