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089390080"/>
            <w:bookmarkStart w:id="1" w:name="__Fieldmark__3_1089390080"/>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089390080"/>
            <w:bookmarkStart w:id="3" w:name="__Fieldmark__4_1089390080"/>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089390080"/>
            <w:bookmarkStart w:id="5" w:name="__Fieldmark__5_1089390080"/>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089390080"/>
            <w:bookmarkStart w:id="7" w:name="__Fieldmark__6_108939008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089390080"/>
            <w:bookmarkStart w:id="9" w:name="__Fieldmark__7_1089390080"/>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089390080"/>
            <w:bookmarkStart w:id="11" w:name="__Fieldmark__8_108939008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089390080"/>
            <w:bookmarkStart w:id="13" w:name="__Fieldmark__9_108939008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089390080"/>
            <w:bookmarkStart w:id="15" w:name="__Fieldmark__10_108939008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089390080"/>
            <w:bookmarkStart w:id="17" w:name="__Fieldmark__11_108939008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089390080"/>
            <w:bookmarkStart w:id="19" w:name="__Fieldmark__12_108939008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089390080"/>
            <w:bookmarkStart w:id="21" w:name="__Fieldmark__13_108939008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089390080"/>
            <w:bookmarkStart w:id="23" w:name="__Fieldmark__14_108939008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089390080"/>
            <w:bookmarkStart w:id="25" w:name="__Fieldmark__15_108939008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089390080"/>
            <w:bookmarkStart w:id="27" w:name="__Fieldmark__16_108939008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089390080"/>
            <w:bookmarkStart w:id="29" w:name="__Fieldmark__17_108939008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89390080"/>
            <w:bookmarkStart w:id="31" w:name="__Fieldmark__19_1089390080"/>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89390080"/>
            <w:bookmarkStart w:id="33" w:name="__Fieldmark__20_1089390080"/>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089390080"/>
            <w:bookmarkStart w:id="35" w:name="__Fieldmark__21_1089390080"/>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89390080"/>
            <w:bookmarkStart w:id="37" w:name="__Fieldmark__25_1089390080"/>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089390080"/>
            <w:bookmarkStart w:id="39" w:name="__Fieldmark__29_1089390080"/>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089390080"/>
            <w:bookmarkStart w:id="41" w:name="__Fieldmark__33_1089390080"/>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089390080"/>
            <w:bookmarkStart w:id="43" w:name="__Fieldmark__34_108939008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089390080"/>
            <w:bookmarkStart w:id="45" w:name="__Fieldmark__35_1089390080"/>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089390080"/>
            <w:bookmarkStart w:id="47" w:name="__Fieldmark__36_1089390080"/>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089390080"/>
            <w:bookmarkStart w:id="49" w:name="__Fieldmark__60_108939008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089390080"/>
            <w:bookmarkStart w:id="51" w:name="__Fieldmark__61_108939008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089390080"/>
            <w:bookmarkStart w:id="53" w:name="__Fieldmark__65_108939008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089390080"/>
            <w:bookmarkStart w:id="55" w:name="__Fieldmark__66_1089390080"/>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089390080"/>
            <w:bookmarkStart w:id="57" w:name="__Fieldmark__71_1089390080"/>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089390080"/>
            <w:bookmarkStart w:id="59" w:name="__Fieldmark__72_1089390080"/>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089390080"/>
            <w:bookmarkStart w:id="61" w:name="__Fieldmark__98_1089390080"/>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089390080"/>
            <w:bookmarkStart w:id="63" w:name="__Fieldmark__99_108939008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089390080"/>
            <w:bookmarkStart w:id="65" w:name="__Fieldmark__106_108939008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089390080"/>
            <w:bookmarkStart w:id="67" w:name="__Fieldmark__107_108939008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089390080"/>
            <w:bookmarkStart w:id="69" w:name="__Fieldmark__111_1089390080"/>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089390080"/>
            <w:bookmarkStart w:id="71" w:name="__Fieldmark__113_108939008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089390080"/>
            <w:bookmarkStart w:id="73" w:name="__Fieldmark__114_108939008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089390080"/>
            <w:bookmarkStart w:id="75" w:name="__Fieldmark__119_1089390080"/>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089390080"/>
            <w:bookmarkStart w:id="77" w:name="__Fieldmark__120_1089390080"/>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089390080"/>
            <w:bookmarkStart w:id="79" w:name="__Fieldmark__126_1089390080"/>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089390080"/>
            <w:bookmarkStart w:id="81" w:name="__Fieldmark__130_108939008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089390080"/>
            <w:bookmarkStart w:id="83" w:name="__Fieldmark__137_108939008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089390080"/>
            <w:bookmarkStart w:id="85" w:name="__Fieldmark__141_108939008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089390080"/>
            <w:bookmarkStart w:id="87" w:name="__Fieldmark__157_1089390080"/>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089390080"/>
            <w:bookmarkStart w:id="89" w:name="__Fieldmark__158_1089390080"/>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089390080"/>
            <w:bookmarkStart w:id="91" w:name="__Fieldmark__177_1089390080"/>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089390080"/>
            <w:bookmarkStart w:id="93" w:name="__Fieldmark__178_1089390080"/>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089390080"/>
            <w:bookmarkStart w:id="95" w:name="__Fieldmark__179_1089390080"/>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089390080"/>
            <w:bookmarkStart w:id="97" w:name="__Fieldmark__183_1089390080"/>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089390080"/>
            <w:bookmarkStart w:id="99" w:name="__Fieldmark__185_1089390080"/>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